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удах нефтеводяного фильтр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и сигнализ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сброса очищенных 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04.20-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/х ________________________ Да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освидетельств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ежегодное, промежуточ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ЫТАНИЙ НЕФТЕВОДЯНОГО ФИЛЬТРУЮЩЕ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одились в соответствии с Программой испытан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х  нефтеводяного  фильтрующего  оборудования  и сигнализ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сброса очищенных вод (РД 31.04.20-97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  проводились  путем  откачки  льяльных  вод  (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ной топливом) из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испытаний   установлено,   что   нефтеводя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ьтрующее    оборудование    находится    в     работоспособ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ботоспосо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атика слива нефтепродуктов работ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довлетворительно, неудовлетвор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 проводились  в  присутствии  инспектора 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ого регистра судоходства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анализов  проб,  выполненных  в  соответствии с Р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27.43-81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ий механик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ранспорта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испытаний нефтеводяного фильтрующего оборудования при ежегодном, промежуточном освидетельств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