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удах нефтеводяного фильтру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я и сигнализ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сброса очищенных в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04.20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/х ________________________ Да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освидетельств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ервоначальное, очеред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ЫТАНИЙ НЕФТЕВОДЯНОГО ФИЛЬТРУЮЩЕ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одились в соответствии с Программой испытан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х  нефтеводяного  фильтрующего  оборудования  и сигнализ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сброса очищенных вод (РД 31.04.20-9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 проводились  в  течение  30  мин. (после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вшегося   режима)   путем   откачки  льяльных  вод  (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енной топливом) из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 испытаний   установлено,   что   нефтеводя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ьтрующее  оборудование  обеспечивает очистку до нефте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________ млн 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матика слива нефтепродуктов работ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довлетворительно, неудовлетвор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 проводились  в  присутствии  инспектора Росси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ого регистра судоходств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анализов  проб,  выполненных  в  соответствии с Р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27.43-81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механик 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транспорта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испытаний нефтеводяного фильтрующего оборудования при первоначальном, очередном освидетельств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