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 по нау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ытаний опытного(ых) образца(ов) (технологическ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кета, изделий и т.п.) (наименование в род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обозначение в соответствии с основным программ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контракт от (число, месяц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00(цифра) г. N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ифр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о, месяц в родительном падеже 200(цифра)     г. 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  (наименование   комиссии   по   соответствующему  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)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Должность в организации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        Должность в организации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в организации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в организации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Должность в организации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наименование исполнителя) от __ 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государственные приемочные  испытания  опытного(ных)  образца(ов,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технологического процесса, макета, изделий и т.п.)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дительном падеже и обозначение в соответствии  с основным  документ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ие  номера (цифрами)  (далее - объект испытаний).  Место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(указать место проведения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ей устано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грамма приемочных испытаний выполнена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и комплектность объекта испытаний соответствует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испытаний и его документация выдержали приемочные испытания по (обозначение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 испытаний соответствует всем требованиям, приведенным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ация на объект испытаний в техническом и патентно-правовом аспекте пригодна для постановки на производство и последующей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чания и рекоменд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исвоить рабочей документации (наименование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означение в соответствии с основным документом) литеру "О 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совать технические условия на (наименование продукции в винительном падеже в соответствии с основным докуме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ытные образцы использовать для (указывается конкретное использование, которое будет являться основой решения Исполнителя о дальнейшем использовании материальных ценностей, приобретенных и созданных в процессе выполнения работ по государственному контракту по завершении работ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4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Акт предварительных испытаний (число, месяц в родительном падеже) 200(цифра) г. N (циф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Отчет о патентных исслед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Комплект протоколов испытаний по пунктам 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Ведомость соответствия результатов испытаний требования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вводят при необходимости отражения соответствия объекта испытаний требованиям органов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екст рекомендаций приведен для случая отсутствия замечаний и несоответствий объекта испытаний 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ругие замечания по усмотре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оответствии с ГО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ое агентство по науке и инновациям</dc:creator>
  <dc:description/>
  <dc:language>en-US</dc:language>
  <cp:lastModifiedBy/>
  <dcterms:modified xsi:type="dcterms:W3CDTF">2011-10-30T05:29:00Z</dcterms:modified>
  <cp:revision>2</cp:revision>
  <dc:subject>Акт</dc:subject>
  <dc:title>Акт испытаний опытного(ых) образца(ов) (технологического процесса, макета, изделий и т.п.), полученного при выполнении государственного контракта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