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удах нефтеводяного фильтр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и сигнализ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сброса очищенных 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04.20-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/х ________________________ Да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освидетельств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ервоначальное, очеред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ЫТАНИЙ СИГНАЛИЗАТОРА КОНТРОЛЯ СБРОСА ОЧИЩЕННЫХ 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одились в соответствии с Программой испытан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х  нефтеводяного  фильтрующего  оборудования  и сигнализ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сброса очищенных вод (РД 31.04.20-97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испытани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ая задержка времени срабатывания сигнализатора ______ 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игнализация  (устройство  прекращения сброса) срабат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одержании нефти в потоке 15 +/- 5 млн 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спытаний приведены в прилагаемой табли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 проводились  в  присутствии  инспектора 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ого регистра судоходства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рший механик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аблица результатов испытаний сигнализ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троля сброса очищенных 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/х ________________________ Да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 расход  пробы  через сигнализатор Q = ______ к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/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ая   длина  трубы  от  пробоотборного  устройства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изатора l = __________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поперечного сечения трубы f = ________ кв.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ое время срабатывания сигнализатора t  = ______ 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задержка времени срабаты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l x 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t = ----- + t , 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Q      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механик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личная 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5</Characters>
  <CharactersWithSpaces>1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транспорта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испытаний сигнализатора контроля сброса очищенных вод при первоначальном, очередном освидетельств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