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шенных градире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2.40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ЫТАНИЯ АРМАТУРЫ ТЕХНОЛОГИЧЕСКИХ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ДОРАСПРЕДЕЛЕНИЯ ГРАДИРН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ЭС ________________________________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и монтажных организац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технадзора заказчика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произведен наружный осмотр и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матуры, изготовленной (поставленной) заводом-поставщик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истика и условия испытания арм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┬─────────┬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Тип и марка│Заводской│   D , мм │   Избыточное дав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матуры  │           │  номер  │    y     │при испытании, кгс/кв. с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│      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│          │</w:t>
      </w:r>
      <w:r>
        <w:rPr/>
        <w:t>на прочность│на пло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───┴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 и  испытании арматуры  дефектов  не обнаружено. Арм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выдержавшей испытание на прочность и плотность и пригодно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тажной организации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адзора заказчика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РАО «ЕЭС России»</dc:creator>
  <dc:description/>
  <dc:language>en-US</dc:language>
  <cp:lastModifiedBy/>
  <dcterms:modified xsi:type="dcterms:W3CDTF">2011-10-30T05:29:00Z</dcterms:modified>
  <cp:revision>2</cp:revision>
  <dc:subject>Акт</dc:subject>
  <dc:title>Акт испытания арматуры технологических трубопроводов водораспределения градир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