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эксплуа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визии, ремонту и отбрак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мысловых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9-132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ИСПЫТАНИЯ ТРУБОПРОВОДОВ НА ПРОЧНОСТЬ И ПЛОТНОСТ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ГДУ __________________________ Цех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 19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изведено испытание нижеперечисленных трубопров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┬─────────────┬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Наиме- │   Рабочие   │                      Вид испыта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нование│  параметры  ├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рубо- │             │        на прочность       │         на плотнос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вода├──────┬──────┼─────────┬─────────┬───────┼─────────┬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</w:t>
      </w:r>
      <w:r>
        <w:rPr>
          <w:sz w:val="18"/>
          <w:szCs w:val="18"/>
        </w:rPr>
        <w:t>давле-│темпе-│гидравли-│испыта-  │продол-│гидравли-│испыта-  │продол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</w:t>
      </w:r>
      <w:r>
        <w:rPr>
          <w:sz w:val="18"/>
          <w:szCs w:val="18"/>
        </w:rPr>
        <w:t>ние P,│ратура│ческое   │тельное  │житель-│ческое   │тельное  │жи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</w:t>
      </w:r>
      <w:r>
        <w:rPr>
          <w:sz w:val="18"/>
          <w:szCs w:val="18"/>
        </w:rPr>
        <w:t>МПа   │t, °C │или      │давление,│ность  │или      │давление,│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│      │</w:t>
      </w:r>
      <w:r>
        <w:rPr>
          <w:sz w:val="18"/>
          <w:szCs w:val="18"/>
        </w:rPr>
        <w:t>пневмати-│Р , МПа  │испыта-│пневмати-│Р , МПа  │испы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│      │</w:t>
      </w:r>
      <w:r>
        <w:rPr>
          <w:sz w:val="18"/>
          <w:szCs w:val="18"/>
        </w:rPr>
        <w:t>ческое   │ и       │ния, ч │ческое   │ и       │ния, ч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┼──────┼──────┼─────────┼─────────┼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│      │         │         │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│      │         │         │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┴──────┴──────┴─────────┴─────────┴───────┴─────────┴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рубопроводы,   перечисленные   в  настоящем  акте,  испыт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держали и могут быть допущены к дальнейшей эксплуатаци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чальник цеха                                    Механик це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5</Characters>
  <CharactersWithSpaces>1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испытания нефтепромысловых трубопроводов на прочность и плот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