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испытания статической нагрузкой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строительстве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мент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элемента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чение (диаметр) элемента ________ с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ина элемента (без острия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ширения) _________________________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ина острия или уширения _________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убина погружения или за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мента _________________________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ндамент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гружения или окончания изготовления эле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ы испыт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чал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кончания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испытательной установки и расположения приборов для измерения пере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солютные отме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головы элемента после погружения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головы элемента перед испытанием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ижнего конца ______________ 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верхности грунта у эле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приборов для изменения перемещений эле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мкрат N _____ грузоподъем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плунжера домкрата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нометр N ____________ 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деления манометра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МПа соответствует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испытания элемента заносят в табл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ы, мин фиксирования показаний при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грузка на данной ступени, к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четы по приборам,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о время испытания отмечены следующие ненормальные 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испытания эле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ГОСТ 5686-9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9</Characters>
  <CharactersWithSpaces>1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Касенов Е.Б.</dc:creator>
  <dc:description/>
  <dc:language>en-US</dc:language>
  <cp:lastModifiedBy/>
  <dcterms:modified xsi:type="dcterms:W3CDTF">2011-10-30T05:29:00Z</dcterms:modified>
  <cp:revision>2</cp:revision>
  <dc:subject>Акт</dc:subject>
  <dc:title>Акт испытания статической нагрузкой при строительстве соору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