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шенных градире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2.40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ЫТАНИЯ ТРУБОПРОВОДОВ ВОДО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ЧНОСТЬ И ПЛОТНОСТЬ ГРАДИРН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ЭС ________________________________ 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и заказ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генерального подрядчи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едатель монтажной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произведено испытание трубопров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четное давление трубопроводов _____________________ кгс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ытание произведено в соответствии со СНиП избыточным дав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чность _______________________________ кгс/кв. с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лотность _______________________________ кгс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 время испытания никаких дефектов или течи не обнаруж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рубопроводы, перечисленные  в  настоящем  акте,  считать  выдержав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ого подрядчика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нтажной организации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РАО «ЕЭС России»</dc:creator>
  <dc:description/>
  <dc:language>en-US</dc:language>
  <cp:lastModifiedBy/>
  <dcterms:modified xsi:type="dcterms:W3CDTF">2011-10-30T05:29:00Z</dcterms:modified>
  <cp:revision>2</cp:revision>
  <dc:subject>Акт</dc:subject>
  <dc:title>Акт испытания трубопроводов водораспределения на прочность и плотность градир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