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взрывча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при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дены на склад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с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чатых материалов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ника (лаборан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ю взрывча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)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____________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аспортные данные взрывчат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946"/>
        <w:gridCol w:w="944"/>
        <w:gridCol w:w="1620"/>
        <w:gridCol w:w="1351"/>
        <w:gridCol w:w="1079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зрывчатых </w:t>
              <w:br/>
              <w:t xml:space="preserve">материал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-    </w:t>
              <w:br/>
              <w:t xml:space="preserve">изготови-  </w:t>
              <w:br/>
              <w:t xml:space="preserve">тел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зго- </w:t>
              <w:br/>
              <w:t>товл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>срок хране-</w:t>
              <w:br/>
              <w:t xml:space="preserve">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езультаты наружного осмотра тары и взрывчат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езультаты физического обследования взрывчат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Результаты   испытаний   на   взрывчатые  свойства  (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онации, полноту и равномерность горения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___________________ от партии No. _________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зрывчат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бования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тандарта, технически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ртия No. _______________________ допускается к взрыв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зрывчат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ловия выполнения взрыв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спытаний            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ый горный и промышленный надзор России</dc:creator>
  <dc:description/>
  <dc:language>en-US</dc:language>
  <cp:lastModifiedBy/>
  <dcterms:modified xsi:type="dcterms:W3CDTF">2011-10-30T05:29:00Z</dcterms:modified>
  <cp:revision>2</cp:revision>
  <dc:subject>Акт</dc:subject>
  <dc:title>Акт испытания взрывчатых материал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