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военно-врачеб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п. 94, 21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гловой штамп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чреждения здравоох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-медицинск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ССЛЕДОВАНИЯ СОСТОЯНИЯ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ходился по направлению военного комиссар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военного комиссар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"  ___________  200_  г.  N   _____   на   стационар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мбулаторном (ненужное зачеркнуть) обследовании 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дицин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________ 200_ г. по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алоб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намнез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объективного исследова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специальных       исследований       (лаборатор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нтгенологических, инструментальных и др.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агноз (по-русски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врач медицинского учреждения здравоох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военно-медицинск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дующий (начальник)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ач, проводивший об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 медицинского  учреждения,  военно-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60</Characters>
  <CharactersWithSpaces>2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обороны Российской Федерации</dc:creator>
  <dc:description/>
  <dc:language>en-US</dc:language>
  <cp:lastModifiedBy/>
  <dcterms:modified xsi:type="dcterms:W3CDTF">2011-10-30T05:29:00Z</dcterms:modified>
  <cp:revision>2</cp:revision>
  <dc:subject>Акт</dc:subject>
  <dc:title>Акт исследования состояния здоровья гражданина, не проходящего военную службу, при поступлении на военную службу в Вооруженные Силы Российской Федерации по контрак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