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СЛЕДОВАНИЯ СОСТОЯНИЯ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ся по направлению военно-врачебной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0_ г. N ____ на стационарном, амбулат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обследовании 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, ведомственного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 по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мне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бъективного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специальных         исследований         (лаборато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генологических, инструментальных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по-русс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лавный врач (начальник)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едомственного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ведующий (начальник)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рач, проводивший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   медицинского   учреждения 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ого медицинского учре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ъем записей врачей-специалистов при необходимости может не ограничиваться отведенным количеством строк при соблюдении общей последовательности запис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2</Characters>
  <CharactersWithSpaces>2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Министерство юстиции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исследования состояния здоровья сотрудников (членов семей) органов уголовно-исполнительной системы Минюст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