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госстройнадзор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31, г. Москва, Столешников пер., д.7           тел. 629-86-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629-5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строительств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ИТОГОВОЙ ПРОВЕРК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ИЯ ВЫПОЛНЕННЫХ РАБОТ ТРЕБОВАНИЯМ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ЛАМЕНТОВ 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ми)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должностного лица (лиц) Главгосстрой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сковской области, осуществляющего (осуществляющих)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снования (распоряжение (приказ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твержденная программа проверок, извещение о завершении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лежащих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 _______ 200_ г. (с ____ 200_ г. по _____ 200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, дата документа основания) (сроки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.И.О. присутствующих представителей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лица, осуществляющего строительство, и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: плановая, внеплан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требованиями статьи  54   Градо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пунктами 9-11, 13-14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государственного  строительного надзора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 1   февраля   2006  г.  N 54, проведена 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выполняемых работ 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ной  документации  и  составлен  настоящий   акт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 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роительство, реконструкция или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, этап строительств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программой проверки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роверки:    "___" _______ 200__ г.  с _____ ч 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  _______    __       _____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проверки: "___" _______ 200__ г.    _____ ч 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объек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этап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конструкции/капитального ремонта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день проверки (при недостатке места перечислять на отд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е и прилагать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ой проверки установлен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рушений с указанием  технических регламентов (норм и правил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ых нормативных правовых актов,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 которых нарушены, либо отсутствие так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и  замечания  застройщика  или  заказчика  либ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строительство (или их представителей)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 проверки (при их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 соответствии с приложением 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а (лиц), составившего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ей проверяемого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отказалс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чину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бъекта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ных лиц, участвовавших в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проверки составляют в двух экземплярах (первый экземпляр акта вручают руководителю объекта или его представителю, второй экземпляр хранят в деле Главгосстройнадзора Московской обл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большом объеме информации данные указываются в дополнительных листах, которые подписываются должностным лицом, составившим акт, а также лицами, участвующими в проведени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7</Characters>
  <CharactersWithSpaces>6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29:00Z</dcterms:modified>
  <cp:revision>2</cp:revision>
  <dc:subject>Акт</dc:subject>
  <dc:title>Акт итоговой проверки соответствия выполненных работ требованиям технических регламентов и проектной документации на объекте капитального стро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