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связанных с подгото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ем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эр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 N __________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Московской городской избирательной комиссии от "__" ______ 2004 года "О порядке хранения и передачи в архив документов, связанных с подготовкой и проведением выборов депутатов Московской городской Думы, Мэра Москвы" и в соответствии с Перечнем типовых управленческих документов, образующихся в деятельности организаций, с указанием сроков хранения (Москва, 2000) отобраны к уничтожению в связи с утратой практической ценности и истечением установленных сроков хранени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5"/>
        <w:gridCol w:w="2159"/>
        <w:gridCol w:w="1620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  </w:t>
              <w:br/>
              <w:t>по номенклатуре</w:t>
              <w:br/>
              <w:t xml:space="preserve">дел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  </w:t>
              <w:br/>
              <w:t xml:space="preserve">хран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хранения   </w:t>
              <w:br/>
              <w:t xml:space="preserve">и номера   </w:t>
              <w:br/>
              <w:t xml:space="preserve">статей     </w:t>
              <w:br/>
              <w:t xml:space="preserve">по перечн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диниц хранения за 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одившего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ы в количестве _____________________________ дел, т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 кг сданы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сдаточной накладной 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 _____________ при сжигании докумен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ую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представителя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биратель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осковская городская избирательная комиссия</dc:creator>
  <dc:description/>
  <dc:language>en-US</dc:language>
  <cp:lastModifiedBy/>
  <dcterms:modified xsi:type="dcterms:W3CDTF">2011-10-30T05:28:00Z</dcterms:modified>
  <cp:revision>2</cp:revision>
  <dc:subject>Акт</dc:subject>
  <dc:title>Акт избирательной комиссии о выделении к уничтожению документов, не подлежащих хранению, связанных с подготовкой и проведением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