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ек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тажу 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о -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ратизационных систем (озд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РЕНИЯ СОПРОТИВЛЕНИЯ ИЗОЛЯЦИИ ЭЛЕКТРОПРОВ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"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заказч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проект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 N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КОНТРОЛЬНЫХ ПРИ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811"/>
        <w:gridCol w:w="1620"/>
        <w:gridCol w:w="944"/>
        <w:gridCol w:w="946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ибо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ибор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1620"/>
        <w:gridCol w:w="1485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ровка </w:t>
              <w:br/>
              <w:t xml:space="preserve">провода    </w:t>
              <w:br/>
              <w:t xml:space="preserve">(кабеля)   </w:t>
              <w:br/>
              <w:t>по чертежу,</w:t>
              <w:br/>
              <w:t>Nо. позиц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</w:t>
              <w:br/>
              <w:t xml:space="preserve">провода  </w:t>
              <w:br/>
              <w:t xml:space="preserve">(кабеля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и сечение  </w:t>
              <w:br/>
              <w:t>жил, кв. мм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      </w:t>
              <w:br/>
              <w:t xml:space="preserve">изоляции,  МОм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     </w:t>
              <w:br/>
              <w:t xml:space="preserve">проводами </w:t>
              <w:br/>
              <w:t xml:space="preserve">(жилами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-  </w:t>
              <w:br/>
              <w:t xml:space="preserve">тельно   </w:t>
              <w:br/>
              <w:t xml:space="preserve">земли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противление      изоляции     перечисленных     электропрово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ехнически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заказчика                 Представитель мон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нподрядчика)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3</Characters>
  <CharactersWithSpaces>1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5:28:00Z</dcterms:modified>
  <cp:revision>2</cp:revision>
  <dc:subject>Акт</dc:subject>
  <dc:title>Акт измерения сопротивления изоляции электропрово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