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ЪЯТ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20__г.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таможенный орган, инициалы, фамилия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ящего изъят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ициалы, фамилия, занимаемая должность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арушением пункта ___ стать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акта законодательства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еларусь /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изъятие следующих докумен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изъятии документов в целом за отчетный период проши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ело проставляется номер дела, его наименование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нем документов, при необходимости составляется и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обная опись документов, находящихся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и заявления, сделанные присутствующими при изъ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, и подпись лица, сделавшего за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исутствующих:   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ъятие документов, поименованных в настоящем акте,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нимаемая должность, инициалы, фамилия, подпись, кругл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Аддзел мытнай iнспекцыi" / "Таможенная инспекц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20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Таможенный комитет Союзного государства</dc:creator>
  <dc:description/>
  <dc:language>en-US</dc:language>
  <cp:lastModifiedBy/>
  <dcterms:modified xsi:type="dcterms:W3CDTF">2011-10-30T05:28:00Z</dcterms:modified>
  <cp:revision>2</cp:revision>
  <dc:subject>Акт</dc:subject>
  <dc:title>Акт изъятия документов в ходе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