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4.02.2011 N 282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11 г. N 2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ъят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1_ г.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товаров начат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ремя начала изъяти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товаров окончен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ремя окончания изъяти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 и инициалы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ей 168 Федерального закона от  27  ноября  201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311-ФЗ  "О таможенном регулировании в Российской Федерации"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го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начальника таможенного орган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им должностного лица, вынесшег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изъятии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которое  приобрело  товары   на  таможенной  территории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  в  связи с осуществлением предпринимательской деятельности, либ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работы, должность, фамилия, имя, отчество, наименование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 которого обнаружены товары, либо его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должность, фамилия, имя, отчество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работы, 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права и  обязанности,  установленные  статьей 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 кодекса  Таможенного  союза,  произведено  изъятие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изводится описание изъятых товаров с указанием их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х признаков, количества либо делается указание о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данному акту описи товаров, сведения о применении фото- и киносъ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нахождения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зъятия применялись средства идентификац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ются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дентификации, в том числе о наложении пломб, печ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товары будут переданы на хранение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держание замечаний лиц, участвовавших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ъятия или присутствовавших при его проведении,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тсутствие замеч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е приобрело товары (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обнаружены изымаемые товары (его 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рисутств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 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(подпись)    (инициалы, фамилия лица, которое приобр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 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(подпись)        (инициалы, фамилия лица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наружены 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47</Characters>
  <CharactersWithSpaces>5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ая таможенная служба</dc:creator>
  <dc:description/>
  <dc:language>en-US</dc:language>
  <cp:lastModifiedBy/>
  <dcterms:modified xsi:type="dcterms:W3CDTF">2011-10-30T20:19:00Z</dcterms:modified>
  <cp:revision>2</cp:revision>
  <dc:subject>Акт</dc:subject>
  <dc:title>Акт изъятия товаров, незаконно перемещенных через таможенную границу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