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ъятия у должника имущества,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исполнительном докум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: "__" часов "__" минут              Окончание: "__" часов "__"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рриториального органа ФССП Росс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и адрес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исутствии  понятых,  ознакомленных  с их  правами  и  обязанностя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о   ст.   60   Федерального   закона   "Об 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зъяснение.   Ст.   60   Федерального   закона   "Об 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: обязанности и права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ой   обязан  удостоверить  своей  подписью  в  акте  о 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х  действий  и (или) применении мер принудительно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 и   результаты  указанных  действий  и  мер,  при  которых 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.  Понятой  вправе  знать,  для  участия  в  совершении  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 и (или) применения каких мер он приглашается, на основании к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документа совершаются действия и применяются меры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ть  замечания. Замечания понятого заносятся в укачанный акт. По жел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ого замечания могут им заноситься в акт собственноручно. Перед нач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я  исполнительных  действий и (или) применения мер принуд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,  в  которых  участвует  понятой,  судебный 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яет  ему  обязанности  и  права  понятого.  Понятой  имеет 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ю  расходов,  понесенных  им  в  связи с исполнением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ого,  а  также  на  возмещение  недополученной  заработной  платы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ую компенсацию в связи с потерей времени. Указанные расходы от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расходам  по  совершению  исполнительных  действий.  Размер 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 понесенных  понятым в связи с исполнением обязанностей понят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Правительством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, адрес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, адрес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изъятие у должни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в, указанных в исполнительном докумен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ъяты следующие предме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17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метов, их характеристика и количество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  в        настоящей       описи      предметы      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 взыскател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  заявлений  и  замечаний,  поступивших  в  ходе 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х     действий  по   изъятию     и     передаче   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я судебного пристава-исполнителя могут быть обжалованы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-дневного срока вышестоящему должностному лицу (в порядке  подчин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 должника или его 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акта получил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лица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и/п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4</Characters>
  <CharactersWithSpaces>4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едеральная служба судебных приставов</dc:creator>
  <dc:description/>
  <dc:language>en-US</dc:language>
  <cp:lastModifiedBy/>
  <dcterms:modified xsi:type="dcterms:W3CDTF">2011-10-30T05:28:00Z</dcterms:modified>
  <cp:revision>2</cp:revision>
  <dc:subject>Акт</dc:subject>
  <dc:title>Акт изъятия у должника имущества, указанного в исполнительном документе структурного подразделения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