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Комитета здравоохранения и ЦГСЭН в г. Москве от 23.02.1999 N 82/28, в которых приведена данная форма, введены в действие с 1 марта 199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орядок проведения выбраковки кров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е компонентов и плазмы, заготовл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тодом плазмафереза, по результа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ния на маркеры инфекци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болеваний в учреждениях службы крови"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ЪЯТИЯ ЗАБРАКОВАННОЙ КРОВИ И ЕЕ КОМПОН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ответственного лица за выбраковку крови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сутств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заведующего отделением заготовки кров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(или) изготовления компонентов крови, число, месяц, год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едено  изъятие  следующих  образцов  забракованной  кров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он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1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944"/>
        <w:gridCol w:w="1350"/>
        <w:gridCol w:w="1891"/>
        <w:gridCol w:w="1754"/>
        <w:gridCol w:w="1486"/>
        <w:gridCol w:w="1485"/>
        <w:gridCol w:w="1348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заготовки</w:t>
              <w:br/>
              <w:t xml:space="preserve">крови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брака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рови  </w:t>
              <w:br/>
              <w:t xml:space="preserve">или      </w:t>
              <w:br/>
              <w:t>штрих-код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</w:t>
              <w:br/>
              <w:t xml:space="preserve">крови (в мл) </w:t>
            </w:r>
          </w:p>
        </w:tc>
        <w:tc>
          <w:tcPr>
            <w:tcW w:w="60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омпонентов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ритроцитная</w:t>
              <w:br/>
              <w:t>масса (в мл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жезамо-</w:t>
              <w:br/>
              <w:t xml:space="preserve">роженная  </w:t>
              <w:br/>
              <w:t xml:space="preserve">плазма    </w:t>
              <w:br/>
              <w:t xml:space="preserve">(в мл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ромбокон-</w:t>
              <w:br/>
              <w:t xml:space="preserve">центрат   </w:t>
              <w:br/>
              <w:t xml:space="preserve">(в дозах)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йкокон-</w:t>
              <w:br/>
              <w:t xml:space="preserve">центрат  </w:t>
              <w:br/>
              <w:t>(в дозах)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___   Принял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подпись заведующего           (Ф.И.О., подпись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делением по заготовке                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ови и (или) изготовления              за выбраков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компонентов кров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7</Characters>
  <CharactersWithSpaces>1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8:00Z</dcterms:created>
  <dc:creator>Комитет здравоохранения г. Москвы~Центр государственного санитарно-эпидемиологического надзора в г. Москве</dc:creator>
  <dc:description/>
  <dc:language>en-US</dc:language>
  <cp:lastModifiedBy/>
  <dcterms:modified xsi:type="dcterms:W3CDTF">2011-10-30T05:28:00Z</dcterms:modified>
  <cp:revision>2</cp:revision>
  <dc:subject>Акт</dc:subject>
  <dc:title>Акт изъятия забракованной крови и ее компонентов в г.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