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организации, проведения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ирования капит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екущего ремонта о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ьной сферы 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РАСЧЕТУ ПО ВОЗМЕЩЕНИЮ КОММУНАЛЬНЫХ УСЛУГ ПРИ ПРОВЕД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КУЩЕГО И КАПИТАЛЬНОГО РЕМОН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Учреждение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Адрес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ид работ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ериод проведения работ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оличество работающих ____________________________________ ч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лощадь, на которой проводились ремонтные работы, _______ кв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бщая площадь здания ____________________________________ кв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уководитель учреждения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дрядная организация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У Дирекция ВОУО ДО                      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3</Words>
  <Characters>961</Characters>
  <CharactersWithSpaces>8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9:00Z</dcterms:created>
  <dc:creator>Правительство Москвы</dc:creator>
  <dc:description/>
  <dc:language>en-US</dc:language>
  <cp:lastModifiedBy/>
  <dcterms:modified xsi:type="dcterms:W3CDTF">2011-10-30T05:29:00Z</dcterms:modified>
  <cp:revision>2</cp:revision>
  <dc:subject>Акт</dc:subject>
  <dc:title>Акт к расчету по возмещению коммунальных услуг при проведении текущего и капитального ремо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