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декабря 2009 г. N 957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6-ФС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штампа органа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уплатой страховых взно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Акт камеральной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_                                     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ною,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.И.О., должность лица, проводившего камеральную проверк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ргана контроля за уплатой страховых взно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а  камеральная  проверка   правильности   исчисления,   полноты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евременности  уплаты  (перечисления)  страховых  взносов на обязате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е  страхование  на случай временной нетрудоспособности и в связ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нством   в   Фонд   социального   страхования   Российской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льщиком страховых взносов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лное и сокращен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рганизации (обособленного подраздел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Ф.И.О. индивидуального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в органе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уплатой страховых взносов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подчиненности           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                        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ПП                         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нахождения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бособленного подразделения)/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оянного места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го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зического лица            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основе  расчета  по  начисленным  и  уплаченным  страховым  взносам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е  социальное страхование на случай временной нетрудоспособ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в  связи  с  материнством  в  Фонд  социального  страхования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(далее - расч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лное и сокращенное 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обособленного подразделения), Ф.И.О. индивидуального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ного ___________ в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ата)        (наименование органа контроля за уплат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страховых взно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ери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меральная  проверка проведена в соответствии с Федеральным законом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4 июля 2009 г. N 212-ФЗ "О страховых взносах в Пенсионный фонд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Фонд  социального страхования Российской Федерации, Федер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  обязательного  медицинского  страхования   и   территориальные  фон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го медицинского страхования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. Общие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Камеральная проверка начата ____________, окончена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дата) 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 Камеральная  проверка  проведена  на  основе  расчета и след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ываются виды проверенных документов и при необходимости 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конкретных 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2. Настоящей проверкой выя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  Недоимка   по   страховым  взносам  на  обязательное  соци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е на случай временной нетрудоспособности и в связи с материн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умме  _____  руб.,  образовавшаяся за период с _______ по ______, в 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уплаченные страховые взносы _______ руб., из ни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результате  занижения  базы для начисления страховых взносов в сум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  Нарушения  законодательства  Российской  Федерации  о  страх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носа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риводятся документально подтвержденные факты правонаруш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3. По результатам настоящей проверки предлаг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Взыскать с _______________________________________________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организации, Ф.И.О.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едпринимателя,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1.  Суммы неуплаченных страховых взносов на обязательное соци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е на случай временной нетрудоспособности и в связи с материн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_______________ в размере 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ери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2. Пени в размере _______ руб., 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 неуплату  страховых  взносов,  указанных в п. 3.1.1 настоящего 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 руб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  уплату   страховых   взносов   в  более  поздние  по  сравнению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ми сроки 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 Плательщику  страховых  взносов  внести необходимые исправле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бухгалтерского уче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3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риводятся другие предложения проверяющих по устра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ыявленных нарушений законодательств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 страховых взноса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4. Привлеч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организации, Ф.И.О. индивидуального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ответственности, предусмотренно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 частью ______ статьи _______ Федерального закона от 24 июля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 212-ФЗ "О страховых взносах в Пенсионный фонд Российской Федерации, Фон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го    страхования    Российской    Федерации,   Федеральный   фон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го    медицинского    страхования    и   территориальные   фон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го медицинского страхования" за 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указывается со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равонару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на __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лучае несогласия с фактами, изложенными в настоящем акте, а также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водами  и  предложениями проверяющего плательщик страховых взносов впр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ь в течение 15 дней со дня получения настоящего акт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ргана контроля за уплатой страховых взно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сьменные  возражения  по указанному акту в целом  или  по  его  отде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ям.  При  этом  плательщик  страховых  взносов  вправе  приложить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сьменным  возражениям  или  в  согласованный  срок передать документы (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ренные копии), подтверждающие обоснованность своих возражений. 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ия  акта  проверки  по почте заказным письмом датой вручения э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а считается шестой день, начиная с даты отправки заказного письм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должностного лица органа       Подпись руководителя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я за уплатой страховых взносов, (обособленного подраздел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вшего проверку                  индивидуального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физического лица (их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, наименование органа     (должность, руководителя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троля за уплатой страховых         (обособленного подразделени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зно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   _________________ _______________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          (Ф.И.О.)         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 настоящего акта с _______________ приложениями на ________ лис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кол-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илож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, Ф.И.О. руководителя организации (обособ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дразделения) или Ф.И.О. индивидуального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изического лица (их уполномоченного представител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Ф.И.О. руководителя организации (обособленного подраздел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.И.О. индивидуального предпринимателя, физ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их уполномоченного представител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получения настоящего акта уклоняется &lt;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править настоящий акт по почт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           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              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ечати органа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уплатой страховых взнос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ись делается в случае уклонения лица, в отношении которого проводилась камеральная проверка (его уполномоченного представителя), от получения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88</Words>
  <Characters>9287</Characters>
  <CharactersWithSpaces>79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9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5:29:00Z</dcterms:modified>
  <cp:revision>2</cp:revision>
  <dc:subject>Акт</dc:subject>
  <dc:title>Акт камеральной проверки правильности исчисления, полноты и своевременности уплаты (перечисления) страховых взносов на обязательное социальное страхование на случай временной нетрудоспособности и в связи с материнством в Фонд социального страхования Росс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