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-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лица, проводившего камеральн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камеральная   проверка   правильности  исчисления,   полно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и  уплаты  (перечисления)  страховых 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в   Пенсионный  фонд  Российской  Федерации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медицинское  страхование  в  Федеральный  фонд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лательщиком страховых взнос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е  расчета  по  начисленным  и  уплаченным  страховым  взноса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пенсионное страхование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  на  обязательное  медицинское страхование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  (далее  - расчет),  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меральная  проверка проведена в соответствии с Федеральным закон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 июля 2009 г. N 212-ФЗ "О страховых взноса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амеральная проверка начата _____________, оконче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Камеральная  проверка  проведена  на  основе  расчета 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виды проверенных документов и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конкр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стоящей проверкой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оим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По  страховым  взносам на обязательное пенсионн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 руб., образовавшаяся за период с __________ по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По  страховым взносам на обязательное медицинск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 руб., образовавшаяся за период с ______ п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занижения базы для начисления страховых  взносов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Нарушения  законодательства   Российской  Федерации   о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одятся документально подтвержденные факты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о результатам настоящей проверки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зыскать с 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Суммы неуплаченных страховых взносов в размере ___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взносов на обязательное пенсион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 - 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трахов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 - 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 - 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взносов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 - 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 - 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 -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ени в размере __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неуплату  страховых  взносов, указанных в п. 3.1.1 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уплату   страховых   взносов   в  более  поздние  по  сравн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сроки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лательщику  страховых  взносов  внести необходимые ис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водятся другие предложения проверяющих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явленных нарушений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частью  ___  статьи  ___  Федерального 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        медицинского          страхования" 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состав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несогласия с фактами, изложенными в настоящем акте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ами  и  предложениями проверяющего плательщик страховых взносов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течение 15 дней со дня получения настоящего а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 возражения  по указанному акту в целом  или  по  его 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.  При  этом  плательщик  страховых  взносов  вправе  приложи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м  возражениям  или  в  согласованный  срок передать документы (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копии), подтверждающие обоснованность своих возражений.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настоящего  акта  проверки  по  почте  заказным  письмом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этого акта считается шестой день, считая с даты отправки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органа       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уплатой страховых взносов,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проверку     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зического лица (их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а     (должность,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за уплатой страховых         (обособленного 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_____ 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Ф.И.О.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настоящего акта с ___________ приложениями на ___ листах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-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уководителя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) или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го лица 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ения настоящего акта уклоняетс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настоящий акт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в случае уклонения лица, в отношении которого проводилась камеральная проверка (его уполномоченного представителя), от получ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20</Characters>
  <CharactersWithSpaces>8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амеральной проверки правильности исчисления, полноты и своевременности уплаты (перечисления) страховых взносов на обязательное страхование. Форма № 16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