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меральных проверок страхователе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есчастных 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мераль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 обращении страхователя за вы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нежных средств на осуществление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обязательному социальному страхованию и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циальному страхованию от несчастных случ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оизводстве и профессиональных заболе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 провер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камеральная  проверка  по выделению средств   на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змещение)   расходов   по   обязательному  социальному  страхованию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социальному страхованию от несчастных случаев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фессиональных заболевани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стоянного места жительства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___ Код подчиненност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 ИНН ______________ КПП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камеральная   проверка   проведена   на   основе 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  на  возмещения средств на сумму ___________ рублей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шей   задолженностью   за   отделением  (филиалом  отделения) 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ой  ведомости  по средствам Фонда социального страхован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формы 4-ФСС РФ), и следующих документо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 акте необходимо указать конкретные виды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начата ________________________, оконче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)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камеральной проверки установлен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конкретные нарушения, выявленные в ходе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проведена в соответствии с Федеральным законом от 16.07.1999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5-ФЗ  "Об  основах  обязательного  социального  страхования",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от  31.12.2002 N 190-ФЗ "Об обеспечении пособиями по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му   страхованию   граждан,   работающих   в   организациях   и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 предпринимателей, применяющих специальные налоговые режи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екоторых других категорий граждан", Федеральным законом от 24.07.1998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-ФЗ  "Об  обязательном  социальном  страховании от несчастных случае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 и профессиональных заболеваний",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02.03.2000 N 184 "Об утверждении Правил начис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 и  расходования  средств  на осуществление обязательного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от  несчастных  случаев  на  производстве  и 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",   Положением   о  Фонде  социального  страхован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утвержденного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12.02.1994 N 101, и иных законодательных и нормативных правовых ак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социальному страхованию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настоящей проверки предлагаетс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стить   задолженность за отделением (филиалом  отделения)   Фонда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в сумме 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несогласия с фактами, изложенными в настоящем акте кам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по  возмещению  средств,  а  также  с  выводами  и  предлож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ющего Вы   вправе в течение 15 дней со дня получения настояще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в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тделения (филиал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подтверждающие обоснованность своих возра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роводившего проверку   Подпись руководителя организации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наименование отделения    (должность,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илиала отделения) Фонда)              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принимателя,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е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_____________   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(Ф.И.О.)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емпляр акта с __________________________ приложениями на 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оличество при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 руководителя организации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принимателя, физического лица (Ф.И.О. их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5</Words>
  <Characters>6389</Characters>
  <CharactersWithSpaces>5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5:29:00Z</dcterms:modified>
  <cp:revision>2</cp:revision>
  <dc:subject>Акт</dc:subject>
  <dc:title>Акт камеральной проверки при обращении страхователя за выделением денежных средств на осуществление расходов по обязательному социальному страхованию и обязательному социальному страхованию от несчастных случаев на производстве и профессиональных заболе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