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МЕР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и сокращенное наименование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), 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камеральную  проверку  расчетной  ведомости  по  средствам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страхования  Российской  Федерации  (форма  4-ФСС  РФ)  з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  200_  г.,  представленной  в  отделение  (филиал  отделения)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проведена в соответствии с Федеральным законом от 16.07.1999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5-ФЗ  "Об  основах  обязательного  социального  страхования",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от  24.07.1998 N 125-ФЗ "Об обязательном социальном страхован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  случаев   на  производстве  и  профессиональных  заболевани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02.03.2000 N 184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Правил   начисления,   учета   и   расходования   средст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обязательного  социального страхования от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оизводстве   и  профессиональных  заболеваний",  Налоговым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иными  законодательными  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по  обязательному  социальному страхованию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и профессиональных заболе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Место  нахождения  организации  (филиала,  представительства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индивидуального предпринимателя,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страхователя              Код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(фактический) адре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 местонахождения юридического лица/адрес 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 КПП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стоящая камеральная проверка проведена с "__" _______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___________________________________________ мет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плошным, выбороч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представлен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ая ведомость по средствам Фонда (форма 4-ФСС РФ) за ____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виды проверенных документов и при необходимости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рет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Настоящей проверкой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В  нарушение  п.  2  ст.  17,  п. 4 ст. 22 Федерального   закон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07.1998  N  125-ФЗ "Об обязательном социальном страховании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  на  производстве  профессиональном  заболеваний"  страхователе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  срок  уплаты  страховых  взносов  в  Фонд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водятся документально подтвержденные факты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указание на отсутствие таких ф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неуплаченные страховые взносы 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расходы, не принятые к зачету в счет страховых взносов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Страхователем в нарушение ст. 24 Федерального закона   от   24.07.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25-ФЗ  "Об обязательном социальном страховании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и профессиональных заболеваний" не представлена (пред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же  установленного  срока) расчетная ведомость по средствам Фонда (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-ФСС РФ) за ____ квартал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водятся документально подтвержденные факты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указание на отсутствие таких ф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 Страхователем в нарушение ст. 6 Федерального закона   от   24.07.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25-ФЗ  "Об обязательном социальном страховании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и  профессиональных  заболеваний"  нарушен срок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органе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водятся документально подтвержденные факты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указание на отсутствие таких ф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результатам проверки 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зыскать со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едоимку по страховым взносам 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  соответствии со статьей 22.1 Федерального закона от 24.07.199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-ФЗ  "Об  обязательном  социальном  страховании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и профессиональных заболеваний" пени за несвоевременную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неуплату  (несвоевременное  перечисление или неперечисление)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ривле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кращенное 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, предусмотрен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 ____ п. 1  ст. 19  Федерального  закона от 24.07.1998  N 125-ФЗ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 социальном страховании от несчастных случаев на производст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160"/>
        <w:gridCol w:w="431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руш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а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ые акты, в    </w:t>
              <w:br/>
              <w:t xml:space="preserve">соответствии с которыми    </w:t>
              <w:br/>
              <w:t xml:space="preserve">применяется штрафная санкц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Перечислить в доброво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доимку в сумме ___________ руб. __ коп. (КБК 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ни в сумме _______________ руб. __ коп. (КБК 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четный (текущий) счет N  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БИК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трафные санкции в сумме ________ руб. __ коп. (КБК _________________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текущий) счет N 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БИК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Отрази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бухгалтерском  учете и расчетной ведомости по средствам Фонда (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-ФСС  РФ)  недоимку по страховым взносам, в том числе не принятые к за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согласия с фактами, изложенными в настоящем акте кам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,  а  также  с  выводами  и  предложениями  проверяющего  Вы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течение 15 дней со дня получения настоящего акта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е  возражения  по указанному акту в целом или  по  его  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.  При  этом  Вы  вправе приложить к письменным возражениям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ый срок передать документы (их заверенные копии)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ность своих возра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уплаты  в  добровольном  порядке  недоимки, пени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ым   отделением   Фонда   будет  принято  решение  о 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 к ответственности за неисполнение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по обязательному социальному страхованию от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е и профессиональных заболе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водившего проверку   Подпись руководителя организации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именование отделения    (должность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лиала отделения) Фонда)               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   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(Ф.И.О.)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акта с __________________________ приложениями на 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руководителя организации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ринимателя, физического лица (Ф.И.О. 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ст.   101  Налогового  Кодекса    Российской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 Вас о том, что рассмотрение материалов камеральной проверки 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от ___________ состоится "__" __________ в _____ часов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  вправе  участвовать  в  процессе  рассмотрения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проверки  лично  или  через  своего представителя. В эт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одтвердить  полномочия  представителя, предъявив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явка  лица,  в  отношении  которого  проводилась  проверка,  не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ием    для    рассмотрения    материалов  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  (заместитель)  отделением  &lt;исполнительный  орган  фонда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5</Words>
  <Characters>11874</Characters>
  <CharactersWithSpaces>10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камеральной проверки расчетной ведомости по средствам Фонда социального страхования Российской Федерации, представленной в отделение (филиал отделения) Фонда страхователе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