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желающих осуществля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по управлению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многоквартирных до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ИССИИ О ПРОВЕРКЕ КАЧЕСТВА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_______________ 200______ г. г.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инициалы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провер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управляющей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наименование организации, инициалы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Оценка критериев качеств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оверка техническ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Лицензия    на    выполнение  работ,  оговоренных   в   догов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правл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еречень работ, на осуществле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оставлено право, дата выдачи и срок действия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изации, выдавшей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Наличие  и  состояние  технической  документации  на находя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равлении многоквартирные дома и объекты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3. Наличие документации по результатам весеннего и осеннего осмо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х дом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4. Наличие  документации  по  подготовке жилищного фонда к сез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ритерии качества предоставления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 договоров   с   ресурсоснабжающими  организациями  на  поста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лодной и горячей воды, тепло-, газо-, электр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ичество обоснованных претензий собственников  помещений  на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оставку некачественных коммунальных услуг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ичество   претензий   управляющей   организации   к  ресурсоснабж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   на   несоответствие   параметров   качества 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ых  услуг, несоблюдение сроков устранения аварий и и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предоставления  коммунальных  услуг  в  соответствии  с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коммунальных  услуг гражданам, утвержденными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Ф от 23.05.2006 N 307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личество    случаев    превышения    нормативных    сроков 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равностей    конструктивных    элементов    управляющей  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ритерии  оценки  подготовки  работников  управляющ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ыт работы руководителя в сфере ЖКХ не менее двух л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высшего образования у руководителя организации, его замест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инженера, главного бухгалтера и стаж работы в ЖКХ не менее 2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 высшего   образования  или  среднего  специального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специалистов организации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 у  работников  управляющей  организации документов соответ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специального  образования,  прохождения переквалификации на кур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я квалификации и др.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Критерии    финансово-экономической    деятельности   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тсутствие    задолженности    перед   поставщиком   коммунальных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тсутствие задолженности по заработной плате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оевременное перечисление платежей в бюджеты всех уровней и вне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обеспечения исполнения обязательств (страхование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тзывная банковская гарантия или залог депози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Результаты проверки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ятельности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рушения,  установленные  при  проверке соответств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организации требованиям Правил и норм технической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ичины   несоблюдения   требований   Правил  и  норм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жилищного фон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3.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ключение  о  соответствии  выполняемых работ и оказываем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Правил   и  норм  технической  эксплуатации  жилищ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Установить  общую  оценку  качества работы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тлично, хорошо, удовлетворительно, неудовлетвор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о  результатам  проверки  управляющей  организации  приняты 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Предложе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речень приложений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рассмотрен на техническом совещании управляющей комп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в _____________ экз. и направлен (вруче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экз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-й экз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-й экз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-й экз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-й экз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верки 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_________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_________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_________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проверки ознакомлен и один экземпляр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яющей организации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3</Words>
  <Characters>9654</Characters>
  <CharactersWithSpaces>8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5:29:00Z</dcterms:modified>
  <cp:revision>2</cp:revision>
  <dc:subject>Акт</dc:subject>
  <dc:title>Акт комиссии о проверке качества работ и услуг управляющей организации по управлению и (или) обслуживанию многоквартирного дома в городском поселении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