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Краснознаменск МО от 16.07.2010 N 478-ПА, утвердившее данную форму, вступает в силу по истечении 10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. N 478-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о. Краснознаменск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по  демонтажу  (сносу)  и  эвакуации  незаконно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ксовых  гаражей, "ракушек",  "пеналов"  на  территории городск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знаменск Московской област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олжность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том, что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если владелец установ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(а)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  земельный  участок  под  установку  гаражей  "ракушек",  "пенал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твод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5:29:00Z</dcterms:modified>
  <cp:revision>2</cp:revision>
  <dc:subject>Акт</dc:subject>
  <dc:title>Акт комиссии по эвакуации, демонтажу (сносу) незаконно установленных боксовых гаражей, «ракушек», «пеналов»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