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 работ по со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ссозданию объектов культурного наследия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, осуществлению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контроля за их проведением, рассмотр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научно-исследовательской и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проведение да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ИССИИ ПО ПРИЕМКЕ РАБОТ ПО СОХРАНЕНИЮ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года                              ____________________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изация-пользов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осорган охраны памятников, 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лужба заказчика, осуществляющая технический 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ектная организация, осуществляющая научное руково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енподрядная производствен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бподрядная производствен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влеченны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осмотр  предъявленных  к  сдаче  работ, выполненных  по 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наследия ___________________________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едеральный, региона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Комиссия подтверждает перечень выполнен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общая характеристика памятника истории и культуры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роведены работы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работы осуществлены в  соответствии  реставрационными  норм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и предъявленной проектно-сметной документ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проектно-смет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сполнительная смета и акты на скрытые работ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ек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согласован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разрешен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полная сметная стоимость ремонтно-реставрационных работ составила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е к сдаче работы по объекту культурного наследи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тся с общей оценкой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чнем дополнительных мероприятий, подлежащих выполнению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4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1 экземпляр - областному органу охраны объектов культурного наследия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2 экземпляр - заказчику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3 экземпляр - пользователю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4 экземпляр - генподрядной орган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69</Characters>
  <CharactersWithSpaces>4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культуры Московской области</dc:creator>
  <dc:description/>
  <dc:language>en-US</dc:language>
  <cp:lastModifiedBy/>
  <dcterms:modified xsi:type="dcterms:W3CDTF">2011-10-30T05:29:00Z</dcterms:modified>
  <cp:revision>2</cp:revision>
  <dc:subject>Акт</dc:subject>
  <dc:title>Акт комиссии по приемке работ по сохранению объекта культурного наслед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