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, утвержденный Распоряжением ОАО "РЖД" от 15.10.2008 N 2167р, в котором приведена данная форма, введен в действие с 20 ок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ей вагонных деп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плано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предительные виды ремо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щиков вагонов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качества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ых вагонов ОАО "РЖД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миссионного (выборочного)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 200_ г.                 Вагонное деп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й участок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е нарушени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по устранению выявленных замечаний и наруш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ные сроки устранения выявленных замечания и наруш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щик вагоно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и заключением ознакомлен, начальник вагонного де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дата)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6</Characters>
  <CharactersWithSpaces>1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ОАО «Российские железные дороги»</dc:creator>
  <dc:description/>
  <dc:language>en-US</dc:language>
  <cp:lastModifiedBy/>
  <dcterms:modified xsi:type="dcterms:W3CDTF">2011-10-30T05:29:00Z</dcterms:modified>
  <cp:revision>2</cp:revision>
  <dc:subject>Акт</dc:subject>
  <dc:title>Акт комиссионного (выборочного) контроля качества планово-предупредительных видов ремонта грузовых ваг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