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на открытие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, расположенных на первых этаж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вальных и встроенно-при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жил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НОГО ОБСЛЕДОВАНИЯ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о обследования 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ончание обследования 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епартамента   потребительского   рынка  и  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фектуры ___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правы района города Москв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правления     Роспотребнадзора    по   городу   Москве    (Т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отребнадзора по городу Москве в _____ административном окру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правления по _______________ административному округу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ЧС РФ по г. Моск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правления градостроительного регулир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рриториального отдела (территориального агентства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округа    города  Москвы   Комитета  рекла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и оформления города Москв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осударственной жилищной инспек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(инспекции по административному округ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и в присутстви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комиссионное обследовани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го на налоговом учете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заявления   в  Департамент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 города Москвы от ___________ N __________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распоряжением Премьера   Правительства   Москвы   от  11.02.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48-РП  "О  порядке  открытия  предприятий 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ребованиях к действующим предприятиям, расположенным на пер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ах и в подвальных помещениях жилых дом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бследования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общественного пит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о в помеще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жилого дома площадью 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помещения используются организацией на основан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посадочных мест на момент обследования _____________,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соответствии с информационной вывеской  с _____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    организации        представлен        компл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о-разрешительной    документации   на  размещение и от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видетельство   о   регистрации    юридического    лица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без образования юридического лиц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Документы   о   правах   на занимаемые   помещения  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,   свидетельство   на   право собственности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и пр.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ы об оформлении земельно-правовых отношен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кумент  БТИ  (выписка  из технического паспорта, эксплик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тажный план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зрешение на изменение функционального назнач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ектная документация (все част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гласование   на   проектную документацию (ТУ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 или ТОУ Роспотребнадзора по г. Москве в АО, ГУ МЧ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 Москве, Департамента  потребительского рынка и услуг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Разрешение  на  проведение  реконструктивных  работ, 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градостроительного регулирования А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кты скрытых работ по шумо- и гидроизоля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Разрешение   на   переустройство  помещения  и  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с  ним   ремонтно-строительных   работ   (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жилинспекции) и утвержденный акт о произведенном пере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Техническое    заключение   уполномоченной   лицен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МНИИТЭП,   МосжилНИИпроект   и  пр.) 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предприятия общественного питания в жилом до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Санитарно-эпидемиологическое   заключение   о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го   вида   деятельности,  работы, услуги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м   правилам и нормативам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нему  ассортиментного  перечня  реализуемой  (изготавливаем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Согласование   о   размещении  объекта, выданное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 АО ГУ МЧС РФ по г. Москв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азрешение на установку объекта наружной рекламы и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ое в установленном порядк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оговор на вывоз твердых бытовых отхо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 Соответствие    выполненных    работ по планировке торг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ских    и    производственных     помещений,      рас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оборудования, звукоизоляционных и вентиля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утвержденной проек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на ____________ стр., прочитан всеми прису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частвующими  в  приемке  лицами.  Замечаний  по его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ступи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потребительского рынка и услуг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Тверская ул., д. 19, тел. 694-59-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требительского рынка и услуг префектур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/телеф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а района _____________________________________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/телеф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Роспотребнадзора по городу Москве (ТОУ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роду Москве в _____________________ административном округ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/телеф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 _________________ административному округу ГУ МЧ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/телеф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градостроительного регулир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/телеф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тдел (территориальное агентство)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    округу    города   Москвы  Комитета рекла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и оформления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/телеф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жилищная инспекция города Москвы (инспекция п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административному округ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/телеф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9</Words>
  <Characters>13105</Characters>
  <CharactersWithSpaces>1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Правительство Москвы</dc:creator>
  <dc:description/>
  <dc:language>en-US</dc:language>
  <cp:lastModifiedBy/>
  <dcterms:modified xsi:type="dcterms:W3CDTF">2011-10-30T05:29:00Z</dcterms:modified>
  <cp:revision>2</cp:revision>
  <dc:subject>Акт</dc:subject>
  <dc:title>Акт комиссионного обследования предприятия общественного пит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