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й на открытие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, расположенных на первых этаж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вальных и встроенно-пристр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 жил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ОННОЙ ПРИЕМКИ ВВОДИМ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. 5 распоряжения Премьера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1.02.98 N 148-РП "О порядке открытия предприятий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  и  требованиях  к действующим предприятиям, распол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ервых этажах и в подвальных помещениях жилых домов"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отребительского рынка и услуг города Москвы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Тверская, д. 19, т. 694-59-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отребительского рынка и услуг префектур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административного округа города Москвы.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ы района _______________ города Москвы. Адрес, телефон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потребнадзора по городу Москве (ТОУ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роду Москве в ______________ административном округе).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о _________________ административному округу ГУ МЧ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. Адрес, 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градостроительного регулир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. Адрес, телефо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тдела (территориального агентства)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административному округу города Москвы Комитета рекла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и оформления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жилищной инспекции города Москвы (инспекция п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административному округу). Адрес,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комиссионная приемка предприятия пита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_________ кв. м. Полезная площадь 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адочных мес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 Телефон/фак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  предприятие   соответствует требованиям, регламент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 предприятий  общественного  питания, расположенных в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х.    Представлен   пакет  исходно-разреш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действующим законодательством. Акт комис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предприятия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членов комиссии возражений против приемки предприятия питан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8</Characters>
  <CharactersWithSpaces>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Правительство Москвы</dc:creator>
  <dc:description/>
  <dc:language>en-US</dc:language>
  <cp:lastModifiedBy/>
  <dcterms:modified xsi:type="dcterms:W3CDTF">2011-10-30T05:29:00Z</dcterms:modified>
  <cp:revision>2</cp:revision>
  <dc:subject>Акт</dc:subject>
  <dc:title>Акт комиссионной приемки вводимого предприятия общественного пит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