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ущ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5 г. N 17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ОННОЙ ПРОВЕРКИ СОСТОЯНИЯ АНТИТЕРРОР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ЩИЩЕННОСТИ И ПОЖАРНОЙ БЕЗОПАСН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работан на основании решения Московской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нтитеррористической комиссии от 24.02.2005 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а Московской области от 22.09.2004 N 579/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О мерах по усилению антитеррористической защи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 образования, здравоохранения,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уживания населения, культуры и спорта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Московской обла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планом  работы   Московской   областной   антитеррор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 Комиссии   по   чрезвычайным   ситуациям   и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Московской  области,  планом  Главного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  в   Московской   области,   распоряжением,   прик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, графиком проверо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едпис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ведомственной)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руководитель)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проверяющих, должность,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(в присутстви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я объекта, лица, его замеща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местителя по безопас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     проверка      состояния      антитеррор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енности 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 об объекте, его наименование,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и территори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домственная принадлежность, форма собственност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посещаемость (вместимость, 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илегающей мест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жилой с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строек,  подъездных  коммуникаций,  автостоянок,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на территор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аварийных   (запасных)   выходов,  путей  эвакуации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, время открытия, место нахождения клю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трансформаторных будок, электрощитовых, их состоя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ность объекта и его территории в ночное время суто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рганизация    и    состояние    работы   по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террористической    защищенности   и   пожарной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меры по предупреждению чрезвычайных ситу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ыдущие    проверки     состояния      антитеррор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енности   и  пожарной   безопасности   объекта,   когда, 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, выводы проверок и основны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 решений  вышестоящих  комиссий,  правите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мм,   приказов   и   указаний    вышестоящих    министе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едомств  Московской  области по вопросам антитеррор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енности 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ые     меры     руководства     по     укре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террористической и пожарной безопасн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рганизация дело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заведенных дел  по антитеррористическ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жарной безопасности, отчетность о выполнен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 о создании антитеррористической комиссии  (рабочей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К), комиссии по чрезвычайным ситуациям (рабочей группы КЧ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а и  корректировка  планов  действий при возникновени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го   и  техногенного   характера,   гражданской  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инструкции руководству  и персоналу при  возникно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ы эваку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ы  и  графики проведения  учений и тренировок по эвакуац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е,  в  случаях   обнаружения  бесхозных  предметов  и 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 которые   могут  являться  химически  или  би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ми,  угрозы взрыва и при других  чрезвычайных 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антитеррористической защище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разработки, 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а инструкций  и  памяток  о  порядке  действий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ы  совершения  террористического акта,  возникновения 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  информационных     плакатов,     наглядной   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нтитеррористической   деятельности  и  пожарн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е документы по  организации  охраны  и  обороны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казы и распоряжения руководства, инструкции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хране по действиям при возникновении ЧС, план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рганизация взаимодействия администраци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нтитеррористической комиссией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рриториальными подразделениями правоохраните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ими  организациями  по  линии   безопасности, 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й и борьбы с терроризм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личие и состояние на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иметрового ограждения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пашных внутренних металлических решеток на окна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таллических дверей с кодовыми замками и домофонам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ств оповещ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нопки экстренного  вызова милиции  (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у объект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а  с автоматическим   определителем   номера   зво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носных и стационарных металлообнаружител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истем видеонаблю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укрытия   для   временного   размещения   (уча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)  при  проведении  эвакуации  в  случае  пожара  и  угр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террористическ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подъездных путей  декоративными  железобет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ми    и    устройствами    для    пресечения    про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удительной  остановки  автотранспорта,  установка  шлагба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омплектованность    табельным     имуществом,   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й защиты, индивидуальными и коллектив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сения,    приборами    радиационной,    химической    разве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хозяйственным   имуществом  (средствами  оказания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, резерв  медикаментов, перевязочных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учай ликвидации медико-санитарных последствий Ч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и   исправность    охранно-пожарной    сиг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ь  систем   наружного  и  внутреннего   противо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,   укомплектованность   пожарных   кранов,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х средств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 огнезащитных   покрытий  строительных 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ючих,      отделочных    и     теплоизоляционных  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их опор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 на    объекте    добровольной   народной   друж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численность, функциональные обязанности по охране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 на  объекте    (Ф.И.О.    руководителя    ДНД, 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лиц Д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 участкового    инспектора    милиции,   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 отделов  милиции  и  УФСБ, обслуживающих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их служебных телеф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на    объекте     нештатных     аварийно-спас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й,    формирований    службы     медицины    катастро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ых пожарных формирований, их численнос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рганизация охраны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араметры охраняемой территор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лощадь (кв. м), периметр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женерные загра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нструкция и параметры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ота (м), общая протяженность (м) о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орудование  ограждения  дополнительными  защит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ючая проволока, металлические прутья и др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женерно-технические средства  охранной,  пожарной и  трев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и, их характерист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Система охраны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ая   основа    охраны    (подразделение  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ведомственной охраны  территориального УВД - ОВД,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а, служба безопасности, частное охранное  предприятие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, осуществляющей охран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, Ф.И.О. руководителя, номер  его служебного  телефона,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, номер, дата  выдачи  и  срок  действия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хранную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сотрудников охраны, постов,  режим  несения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подготовки охранник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 группы   быстрого  реагирования  при  ча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м предприятии (ГБР) или тревожной (резервной) групп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енность ГБР; вооружение ГБР; время прибытия ГБР от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оянной дислокации ЧОП до наиболее удаленных точек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ценка уровня подготовл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Средства   охраны    (в   соответствии   с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гнестрельное оруж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щитные сред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пециальные сред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лужебные соба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есть, нет), если есть - скольк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кой пор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ация оповещения и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постами (номера телефонов, ради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постами и центральным пунктом охраны ЧОП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 центральным  пунктом  ЧОП,   диспетчерскими  и   дежу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ми  (города, района),  дежурным  пульта  центральной 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О   (тел.),   дежурным   территориального  ОВД  (тел.)  деж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тдела УФСБ  (тел.),  дежурны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 ГО и ЧС  (тел.),  руководителями   муниципальных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образованием,   здравоохранением,   культуры, 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служивания населени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рганизация внутриобъектового и пропускного режи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аза  (Положения)  по  организации  внутриобъек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пускного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контрольно-пропускных  пунктов для  прохода  персо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автомобильного  транспорта,  оборудование их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контроля  (шлагбаум,  вертушка, ручные  газоанализа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еталлообнаружители,   средства    принудительной    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ация  дежурств  руководящего и  обслуживающего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журналов учета  посетителей и  проведения  инструк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орядке    действий   при   угрозе    террористического 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бнаружении  веществ,  которые  могут  являться  би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химически опасны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ведение   инструктажей  о   порядке   действий   при   угр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ористического  акта,  при  обнаружении  веществ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ться биологически или химически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троль за помещениями  объекта,  сданными  в  аренду (фирма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наименование, частным лицам - профиль деятельност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ение контроля за производством  ремонтных и други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 проверки   рабочих   о   наличии   у   них  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ие правоохраните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ведение  проверок  на  предмет  обнаружения  бесхозных 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метов на объекте или в непосредственной близости от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ение контроля  за  вносимыми  (ввозимыми)  на 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грузами и предметами  ручной клади, своевременным  выво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ых бытовых отход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ежедневное проведение  проверок  подвалов,  чердаков,  подс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уществление контроля за их закрытием и опечаты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ведение проверок состояния решеток  на окнах  и  перимет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ждений, наличия и исправности средств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ценка источников и полноты  финансирования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реплению антитеррористической и пожарной безопасности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и финансирования,  когда, сколько получено 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на какие мероприятия израсход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атки  в обеспечении антитеррористической  защищ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безопасност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(предложения)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знакомлен, копию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9</Words>
  <Characters>22662</Characters>
  <CharactersWithSpaces>19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5:29:00Z</dcterms:modified>
  <cp:revision>2</cp:revision>
  <dc:subject>Акт</dc:subject>
  <dc:title>Акт комиссионной проверки состояния антитеррористической защищенности и пожарной безопасности объекта, расположенного на территории г.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