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ридический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ктический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елефон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N 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лексного опробования тепловых энергоустановок (пример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пловой энергоустановк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государственным инспектор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сутствии   руководителя   (собственника)   или   ответственно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хозяй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оизведена проверка документации и технический осмот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пловой энергоустановки, номер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источника электроснабжения для допуск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 проверки и осмо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став и характеристика тепловой энергоустановк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ип, мощность, нап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ехническ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Проект (исполнительная схема), разработ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я - разработчик исполнительной 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ем согласован, дата согласования проекта (схем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Разрешение на присоединение выда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щность _________________ кВА (кВт), N 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Акт  приемки   в  эксплуатацию  рабочей  комиссией  или  прие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точные акты между подрядными организациями и заказчиком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4.  Акт  разграничения балансовой принадлежности и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между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й, даты и номера акт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5. Электромонтажные  и пусконаладочные работы и испытания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N лицензии, кем выдана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6. Свидетельство (акт) регистрации тепловой энергоустановк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 г. выдан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7. Разрешение на применение тепловой энергоустановки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изация эксплуатации тепловой энергоустан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Эксплуатация тепловой энергоустановки осуществляетс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тветственный за электрохозяйство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приказом ___________________ от "___"_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у знаний норм и правил прошел "___"________ ___ г. с присво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гр. по электробезопасности в электроустановках ___________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Достаточность  по  количеству  и квалификации электр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или договор на обслуживание тепловой энергоустанов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Состояние электрозащитных средств, их достаточ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Наличие   технической   документации   (да,  нет):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иальной (однолинейной) электрической схемы ____________;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й ____________; инструкций по эксплуатации ______________;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ов ___________; списков лиц, имеющих право выдачи нарядов, опе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лючений и др.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Наличие журналов (да, нет): оперативного ________;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; инструктажа электротехнического персонала ____________;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средств защиты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Техническое состояние (соответствие правилам и норма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Учет электрической энерги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о допуске в эксплуа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вая энергоустановка отвечает установленным технически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скается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-допуск действителен до 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инспектор 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штамп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собственник) или ответственный за электрохозяй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телефон) 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организации (владельца) тепловой энерго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2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Касенов Е.Б.</dc:creator>
  <dc:description/>
  <dc:language>en-US</dc:language>
  <cp:lastModifiedBy/>
  <dcterms:modified xsi:type="dcterms:W3CDTF">2011-10-30T05:29:00Z</dcterms:modified>
  <cp:revision>2</cp:revision>
  <dc:subject>Акт</dc:subject>
  <dc:title>Акт комплексного опробования тепловых энергоустановок (пример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