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10.2.1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 г.                Город (район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й проверкой участка автомобильной дорог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автомобильной дороги по перечню, название ул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м (N дома, от пересечения с ул.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км (N дома, до пересечения с ул.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автомобильной дороги (улиц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управления автомобильной дорогой, дир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азчика и т.п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(эксплуатирующая организация, юридическое лицо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служи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часток автомобильной дороги, ул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 Адрес (км, N дома)   │Недостатки  │    Ответственный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├───────────┬────────────┤            │устранение (организац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справа  │    слева   │            │   должность, 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│      3     │     4      │           5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        │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 устранить  выявленные  недостатки в установленные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комплексной проверки рассмотре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, место рассмотрения материалов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комисси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мнения членов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6</Characters>
  <CharactersWithSpaces>3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комплексной проверки участка автомобиль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