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17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статации биологической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акта "....." _________________ 19.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а (к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медицинской кар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ечебного учре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реанимационным отделение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-реаниматолог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-судебно-медицинский экспер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татировали биологическую смерть гражданина (к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 час. ______ мин. (точное врем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....." ________________ 19.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здравоохранения СССР</dc:creator>
  <dc:description/>
  <dc:language>en-US</dc:language>
  <cp:lastModifiedBy/>
  <dcterms:modified xsi:type="dcterms:W3CDTF">2011-10-30T05:29:00Z</dcterms:modified>
  <cp:revision>2</cp:revision>
  <dc:subject>Акт</dc:subject>
  <dc:title>Акт констатации биологической смерти. Форма № 017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