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вижения дрез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ъемного типа на промыш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подразделения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а организации (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мышленного железнодорожного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ьно-технического осмотра дрез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го самоходного подвиж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произвела осмот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номер дрезины или специального самоходного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вшись с документами и осмотрев дрезину (путевую  машину),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к дальнейшей эксплуатации на срок д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 к дальнейшей эксплуатации ввид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-технического осмотра дрезины (специального самоходного подвижного состава) съемного типа на промышлен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