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ю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самох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го состава же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нтрольно-технического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арка СС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чле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   пункта   технического    обслуживания    вагонов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омотивного деп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ШЧ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редставител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звание предприятия при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шиниста-инструктор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ла осмотр и пробную поездк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арка СС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со ст. _____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ст. ______________________________ ж.д. на расстояние __________ к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ла, что ходовые части, тормозное оборудование, двигатель, к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арка СС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ют  техническим  требованиям,  предъявляемым  к спе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ходному   подвижному   составу,    имеющему    право    следования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ым путям МПС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есные пары должны пройти очередное переосвидетельств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есная пара N _____________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есная пара N _____________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есная пара N _____________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есная пара N _____________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N _____________ разрешено кур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арка СС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железнодорожной сети от ст. _________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ст. _________________________________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  пункта    технического    обслуживания   вагонов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омотивного деп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ШЧ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предприятия приписк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шинист-инструктор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0</Characters>
  <CharactersWithSpaces>2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контрольно-технического осмотра специального самоходного подвижного состава (ССПС) железных дорог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