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ГО ИЗЪЯТИЯ ОБРАЗЦА МАТЕРИАЛА, ГРАФ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БРАЖЕНИЙ, ТОВАРНОГО ЗНАКА, МАРКИРОВКИ, ИДЕНТИФИКАЦИО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А СТРОИТЕЛЬНОГО МАТЕРИАЛА, ПРИМЕНЯЕМОГО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 ГУ ДКР по АО, ГУ "Жилкооперация" _____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технического  надзора  и контроля проведения 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ом _______________________ по комплексному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, расположенного по адресу: Москва, ______________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(ей) Генподрядч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действовавшего(ш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веренности N _____ от _________, выданной ________ (Ф.И.О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выдавшего доверенность), произвел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ывается  что  изымается, откуда, наименование, цифры штрих-кода,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ческое    идентификационное   изображение   (графическое   изобра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го  знака) с упаковки какого материала изъято, в каком количеств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изъятия  материала  описывается  его наименование, вид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ого,  во что упакован и чем опечатан, при каких видах работ и на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 проведения  строительных  работ  применялся  материал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роизводится процедура контрольного изъятия образцов и граф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х  изображений,  при  фотографировании  указывается  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аппарата, модель и что фотографирова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и) ГУ ДКР по ЮАО 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и) Генподрядчика 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го изъятия образца материала, графических изображений, товарного знака, маркировки, идентификационного кода строительного материала, применяемого при проведении капитального ремонта в рамках государственного контракта на выполнение городск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