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ГУ ДКРЖФ по А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РОЛЬНОГО ОБМЕРА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объект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Государственному контракту N __ от "__" 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ставителя(ей)  Заказчика - Государственного  учреждения  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ы "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 от "___" ________ 20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дставителя(ей) Подрядчика -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N ____ от "___" __________ 20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 (Ф.И.О. и должность лица, выдавшего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исполнение положений Государственного контракта N _____ от "_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___ г. (далее по тексту - Государственный контракт) состав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контрольного  обмера  выполненных  работ  (далее  по тексту - Акт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е: ______________________________________ (далее по тексту - Объе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Заказчик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Подрядчик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_____________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акт  составлен  в  2 (двух) подлинных экземплярах, по одном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 из  Сторон  Государственного контракта, и свидетельствует об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выполненных  работ  на Объекте. Настоящий Акт не является 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выполненн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__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ядчика _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_" 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_" 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____" _______________/________________/"____" 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304</Characters>
  <CharactersWithSpaces>3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05:29:00Z</dcterms:modified>
  <cp:revision>2</cp:revision>
  <dc:subject>Акт</dc:subject>
  <dc:title>Акт контрольного обмера выполненных работ по государственному контракту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