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аю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ООО "Свобода"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.И.О.)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15 мар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онтрольного замера нормы расхода топлив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для автомобиля (марка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я в составе: инженера по транспорту ___________ (Ф.И.О.), 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(Ф.И.О.) и экономиста ___________ (Ф.И.О.) составила настоя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 о том,  что был  произведен  контрольный  замер  расхода  топлива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 (марка) __________, регистрационный номер __________, пробег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асстоянии 100 км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аршруту: _______________________________________________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е топлива производилось из мерного бачка N ___________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контрольного замера в баке было __________________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контрольного замера в баке осталось _______________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ние счетчика спидометра в начале замера ______________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ние счетчика спидометра в конце замера _______________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топлива ______________ л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зультате контрольного замера выявилось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топлива на 100 км пробега составил ________________ л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и членов комиссии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Курбангалеева О.А.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го замера нормы расхода топлива для автомоби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