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иректор ООО "АА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мирнов В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15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трольного замера нормы расхода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автомобиля 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в составе: инженера по транспорту (Ф.И.О.), водителя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экономиста  (Ф.И.О.) - составила настоящий акт о том, что был произ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  замер  расхода  топлива  на  автомобиле  (марка) 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номер ____________, пробег на расстояние 100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аршруту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тание топлива производилось из мерного бачка N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начало контрольного замера в баке был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онец контрольного замера в баке осталось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счетчика спидометра в начале замер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ния счетчика спидометра в конце замер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 топлива 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контрольного замера выявило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 топлива на 100 км пробега составил _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Либерман К.А.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го замера нормы расхода топлива для автомоби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