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храны жиз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дей на воде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НТРОЛЬНОЙ ПРОВЕРКИ ГРУЗОПОДЪЕМНОСТИ ЛЕ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ЛЕДЯНОЙ) ПЕРЕПРАВЫ ЧЕРЕЗ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водото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. _______________            "___" ____________ 199 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иссия в составе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контрольную проверку грузоподъемност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сы ледовой переправы через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 данным на "__" ___________ 199 _ г.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тояние от левого берега, метров   5   10   25   50   75    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щина естественного льда, с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щина намороженного льда, с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убина реки (от верхней поверхности льда),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редняя температура воздуха за трое суток перед заме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 град C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нтрольный блок типа ______________ весом _______________ то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везен в _____ час ____ мин   " __ " ____________ 199 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большая стрела прогиба покрытия при перевозке (по теодоли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большая стрела  остаточного  прогиба покрытия (по теодоли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воды по состоянию переправ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люч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пускается перевозка груза массой _____  тонн  (включая  в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поез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рок действия акта 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и:       Председатель комисс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Члены комиссии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2</Characters>
  <CharactersWithSpaces>1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Губернатор Московской области</dc:creator>
  <dc:description/>
  <dc:language>en-US</dc:language>
  <cp:lastModifiedBy/>
  <dcterms:modified xsi:type="dcterms:W3CDTF">2011-10-30T05:29:00Z</dcterms:modified>
  <cp:revision>2</cp:revision>
  <dc:subject>Акт</dc:subject>
  <dc:title>Акт контрольной проверки грузоподъемности ледовой (ледяной) переправы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