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у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довых пере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 218.010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КОНТРОЛЬНОЙ ПРОВЕРКИ ГРУЗОПОДЪЕМ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ЕДОВОЙ ПЕРЕ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ОЙ ПРОВЕРКИ ГРУЗОПОДЪЕМНОСТИ ЛЕ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РАВЫ ЧЕРЕЗ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одо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_____________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про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ую проверку грузоподъемности _____________ полосы ле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равы через р. ________ у пос. __________ (из ____ пр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 от друга на расстоянии ____ м) 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данным на "__" 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┬─────┬─────┬─────┬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ояние до левого │3    │6    │11   │25   │50   │75   │1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га, м       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а намороженного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да, h , м     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        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=     К  x h  =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    2    н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 = h  + К  x h 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    2    н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ина реки (от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ей поверхности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да), h   , м  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од          │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┴─────┴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очно по замерам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едняя температура воздуха за трое последних сут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   = (t  + t  + t ) / 3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     1    2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ы комиссии: _______ прово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___ т допускается после провоза контрольного бло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ип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воз контрольного блока осуществлен в ___________ час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ей стрелой прогиба по теодолиту __________ мм и наибол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ой остаточного прогиба ________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 Провоз _____________________ массой ____ т допуск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дополнительного усиления ледовой перепра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ез, пос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выводов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ая дорожная служба России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грузоподъемности ледовой переправы при строительстве и эксплуатации автомобильных дорог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