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31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9.08.1984 N 2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0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Инструкции 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вентаризации основ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оварно -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нежных средств и расче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й торгов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ъедин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ЬНОЙ ПРОВЕРКИ ИНВЕНТАРИЗАЦИИ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агазина, склада (секции, клад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де проводилась инвентаризац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я ценностей проводилась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ьной проверкой, проведенн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 инвентаризационной описи значится в налич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наименование ценност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езультаты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────┬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- │Значится по ин- │Фактически оказа-│Результа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ие ценнос-│вентаризационной│залось при кон-  │проверки (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-│тей, под-  │описи           │трольной проверке│более, - мене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  │вергшихся  │          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ольной├────┬─────┬─────┼────┬─────┬──────┼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е   │к-во│цена │сумма│к-во│цена │сумма │к-во│цена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┴─────┴─────┴────┴─────┴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того   Х     Х           Х    Х            Х   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лица, проводившего контрольную провер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едателя инвентаризацион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ов инвентариз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ьно ответственных лиц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2</Characters>
  <CharactersWithSpaces>3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рговли РСФСР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инвентаризации ценностей. Специализированная форма № 31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