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23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7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ОЙ (ВЫБОРОЧНОЙ) ПРОВЕРКИ КАЧЕСТВА БИТОЙ ПТ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  Ка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ж.д. накладной N _________ в вагоне N ________  ------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 ящиков                         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артия ____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540"/>
        <w:gridCol w:w="674"/>
        <w:gridCol w:w="676"/>
        <w:gridCol w:w="674"/>
        <w:gridCol w:w="675"/>
        <w:gridCol w:w="676"/>
        <w:gridCol w:w="674"/>
        <w:gridCol w:w="676"/>
        <w:gridCol w:w="674"/>
        <w:gridCol w:w="675"/>
        <w:gridCol w:w="676"/>
        <w:gridCol w:w="674"/>
        <w:gridCol w:w="676"/>
        <w:gridCol w:w="672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ИТОЙ ПТИЦЫ 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тся по </w:t>
              <w:br/>
              <w:t xml:space="preserve">трафарету  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казалось      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- </w:t>
              <w:br/>
              <w:t xml:space="preserve">ча (-)   </w:t>
              <w:br/>
              <w:t xml:space="preserve">Излишек  </w:t>
              <w:br/>
              <w:t xml:space="preserve">(+)   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 xml:space="preserve">к   </w:t>
              <w:br/>
              <w:t>про-</w:t>
              <w:br/>
              <w:t xml:space="preserve">ве- </w:t>
              <w:br/>
              <w:t>рен-</w:t>
              <w:br/>
              <w:t>ному</w:t>
              <w:br/>
              <w:t>весу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атегория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</w:t>
              <w:br/>
              <w:t>категория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тан-  </w:t>
              <w:br/>
              <w:t xml:space="preserve">дарт  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-</w:t>
              <w:br/>
              <w:t>те-</w:t>
              <w:br/>
              <w:t>го-</w:t>
              <w:br/>
              <w:t>р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чес-</w:t>
              <w:br/>
              <w:t xml:space="preserve">тво </w:t>
              <w:br/>
              <w:t xml:space="preserve">ту- </w:t>
              <w:br/>
              <w:t xml:space="preserve">шек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нет-</w:t>
              <w:br/>
              <w:t>то в</w:t>
              <w:br/>
              <w:t xml:space="preserve">кг  </w:t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ту- </w:t>
              <w:br/>
              <w:t xml:space="preserve">ше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нет-</w:t>
              <w:br/>
              <w:t>то в</w:t>
              <w:br/>
              <w:t xml:space="preserve">кг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ту- </w:t>
              <w:br/>
              <w:t xml:space="preserve">шек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нет-</w:t>
              <w:br/>
              <w:t>то в</w:t>
              <w:br/>
              <w:t xml:space="preserve">кг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ту- </w:t>
              <w:br/>
              <w:t xml:space="preserve">шек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нет-</w:t>
              <w:br/>
              <w:t>то в</w:t>
              <w:b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ту- </w:t>
              <w:br/>
              <w:t xml:space="preserve">ше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нет-</w:t>
              <w:br/>
              <w:t>то в</w:t>
              <w:br/>
              <w:t xml:space="preserve">кг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ту- </w:t>
              <w:br/>
              <w:t xml:space="preserve">ше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нет-</w:t>
              <w:br/>
              <w:t>то в</w:t>
              <w:br/>
              <w:t xml:space="preserve">кг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ед ____________________ Инспектор по качеств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__________ Зав. складом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орговли РСФСР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й (выборочной) проверки качества битой птицы. Специализированная форма № 23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