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аимодействия Департамента капитального ремо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го фонда города Москвы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учреждений, находя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едомственном подчинении Департамен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тензионно-исковой рабо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ТРОЛЬНОЙ ПРОВЕРКИ КОЛИЧЕСТВА РАБОЧИХ, ПРИВЛЕЧ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ВЫПОЛНЕНИЯ СТРОИТЕЛЬНЫХ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"___" _______ 2009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женер ГУ ДКР по АО, ГУ "Жилкооперация" _______________ при про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го   надзора   и   контроля   проведения    строительных   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подрядчиком _______________________________ по комплексному капита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монту жилого дома, расположенного по адресу: Москва, ______ в прису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я(ей) Генподрядчика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овавшего(ших) на основании доверенности N ______ от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ой  (Ф.И.О.  и  должность  лица,  выдавшего доверенность), у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писывается,  при  каких  видах  работ  и  на  каком   участке 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ных   работ   какое   количество   рабочих   и   как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ействовано, при фотографировании указывается марка фотоаппарата,  мод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что фотографировало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(и) ГУ ДКР по ЮАО, ГУ "Жилкооперация"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(и) Генподрядчика ________________________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9</Words>
  <Characters>3005</Characters>
  <CharactersWithSpaces>25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9:00Z</dcterms:created>
  <dc:creator>Департамент капитального ремонта жилищного фонда г. Москвы</dc:creator>
  <dc:description/>
  <dc:language>en-US</dc:language>
  <cp:lastModifiedBy/>
  <dcterms:modified xsi:type="dcterms:W3CDTF">2011-10-30T05:29:00Z</dcterms:modified>
  <cp:revision>2</cp:revision>
  <dc:subject>Акт</dc:subject>
  <dc:title>Акт контрольной проверки количества рабочих, привлеченных для выполнения строительных работ в рамках государственного контракта на выполнение городского зака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