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ю семе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семян ле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тений 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ОЙ ПРОВЕРКИ ОЦЕНКИ ОЖИДАЕМОГО УРОЖ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МЯН ЛЕСНЫХ РАСТ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приказа от _____________ No. ___  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осеменной станции, Центрлессем, мною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контрольная проверка оценки ожидаемого урожая и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 возможного сбора семян лесных растений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нные физического лица, проводящего загото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рка проводилась в присутств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вида древесных растени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е показатели    │Еди-│ Места заготовки семян лесных раст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ницы├─────┬─────┬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из- │ЛСП, │ПЛСУ,│Лесосека│Насажде-│Друг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ме- │No.  │No.  │квартал,│ние,    │места з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ре- │квар-│квар-│выдел,  │квартал,│готовк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ния │тал, │тал, │лесниче-│выдел,  │кв., вы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│</w:t>
      </w:r>
      <w:r>
        <w:rPr/>
        <w:t>вы-  │вы-  │ство    │лесниче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│</w:t>
      </w:r>
      <w:r>
        <w:rPr/>
        <w:t>дел, │дел, │        │ство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│</w:t>
      </w:r>
      <w:r>
        <w:rPr/>
        <w:t>л-во │л-во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┼─────┼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лощадь             │га 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Размер  пробной     │   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и                │га 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Количество деревьев │   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а на пробе          │   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ывается для       │   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шанных насаждений)  │шт.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Количество          │   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мяносящих деревьев   │   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пробе            │шт.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1 га             │шт.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Количество          │   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обранных модельных   │   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евьев на пробе      │   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аршрутных ходах)     │шт.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Среднее количество  │   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ишек на одном дереве  │шт.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Количество шишек    │   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1 га                │шт.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Количество шишек    │   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1 кг                 │шт.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Масса шишек         │   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1 га,            │кг 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всей площади     │кг 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Поврежденность    │   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ишек                  │%% 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Масса              │   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врежденных шишек   │   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1 га             │кг 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всей площади     │кг 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Масса семян при    │   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м выходе ___%    │   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1 га             │кг 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всей площади     │кг  │ 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┴─────┴─────┴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Для каждого вида лесных растений приводится отдельная таб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е показатели указываются для каждого обследованного места заготовки, с которого возможно формирование отдельной партии семенного сырья и семя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использовании объемных методов учета ожидаемого урожая семян лесных растений в пункте 9 указывается объем шишек на 1 га в гектолитрах, в пункте 12 - масса семян в кг при среднем выходе семян в граммах из 1 гектоли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ная проверка оценки ожидаемого урожая желудей дуба, бука восточного и, при необходимости, других лиственных пород проводится по аналогичным показателям, с указанием количества учтенных ветвей первого порядка, периферийных ветвей модельных деревьев и количества желудей (семян, плодов) на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нкретные сроки и методики определения хозяйственно возможного сбора заготовителями семян лесных растений и проведения контрольной проверки оценки ожидаемого урожая семян лесных растений по видам древесных растений устанавливаются нормативными правовыми актами, утверждаемыми федеральным органом управления лесным хозяй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следование мест заготовки семян лесных растений проводится в объемах, необходимых для определения достоверности и корректировки данных по хозяйственно возможному сбор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КОНТРОЛЬНОЙ ПРОВЕРКИ ОЦЕНКИ ОЖИДАЕ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РОЖАЯ СЕМЯН ЛЕСНЫХ РАСТ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5"/>
        <w:gridCol w:w="1081"/>
        <w:gridCol w:w="1079"/>
        <w:gridCol w:w="1081"/>
        <w:gridCol w:w="1079"/>
        <w:gridCol w:w="1081"/>
        <w:gridCol w:w="1079"/>
      </w:tblGrid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ида   </w:t>
              <w:br/>
              <w:t>древес-</w:t>
              <w:br/>
              <w:t xml:space="preserve">ных    </w:t>
              <w:br/>
              <w:t xml:space="preserve">расте- </w:t>
              <w:br/>
              <w:t xml:space="preserve">ний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а   </w:t>
              <w:br/>
              <w:t xml:space="preserve">заготовки </w:t>
              <w:br/>
              <w:t xml:space="preserve">семян   </w:t>
              <w:br/>
              <w:t xml:space="preserve">лесных   </w:t>
              <w:br/>
              <w:t xml:space="preserve">растений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</w:t>
              <w:br/>
              <w:t xml:space="preserve">возможной   </w:t>
              <w:br/>
              <w:t xml:space="preserve">заготовки, га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</w:t>
              <w:br/>
              <w:t xml:space="preserve">ожидаемого   </w:t>
              <w:br/>
              <w:t>урожая в баллах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енно  </w:t>
              <w:br/>
              <w:t>возможный сбор,</w:t>
              <w:br/>
              <w:t xml:space="preserve">кг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ан-</w:t>
              <w:br/>
              <w:t>ным за-</w:t>
              <w:br/>
              <w:t>готови-</w:t>
              <w:br/>
              <w:t xml:space="preserve">тел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данным </w:t>
              <w:br/>
              <w:t>провер-</w:t>
              <w:br/>
              <w:t xml:space="preserve">ки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ан-</w:t>
              <w:br/>
              <w:t>ным за-</w:t>
              <w:br/>
              <w:t>готови-</w:t>
              <w:br/>
              <w:t xml:space="preserve">тел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данным </w:t>
              <w:br/>
              <w:t>провер-</w:t>
              <w:br/>
              <w:t xml:space="preserve">ки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ан-</w:t>
              <w:br/>
              <w:t>ным за-</w:t>
              <w:br/>
              <w:t>готови-</w:t>
              <w:br/>
              <w:t xml:space="preserve">тел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данным </w:t>
              <w:br/>
              <w:t>провер-</w:t>
              <w:br/>
              <w:t xml:space="preserve">ки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СП         </w:t>
              <w:br/>
              <w:t xml:space="preserve">ПЛСУ        </w:t>
              <w:br/>
              <w:t xml:space="preserve">Лесосеки    </w:t>
              <w:br/>
              <w:t xml:space="preserve">Насаждения  </w:t>
              <w:br/>
              <w:t>Другие места</w:t>
              <w:br/>
              <w:t xml:space="preserve">заготовки   </w:t>
              <w:br/>
              <w:t xml:space="preserve">ВСЕГО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проведения контрольной проверки оценки ожидаемого урожая семян лесных растений учитываются при составлении и коррекции сводных ведомостей учета урожая семя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Акте контрольной проверки оценки ожидаемого урожая семян лесных растений также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личие в организациях, осуществляющих деятельность по семеноводству лесных растений, лиц, ответственных за проведение работ по учету ожидаемого урожая, ведение журнала фенологических наблюдений, в том числе - данные по пробным площадям, своевременность и достоверность представления сводных ведомостей учета урожая семя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турное состояние и оформление постоянных пробных площадей для учета урожая семян (аншлаги, визиры, выделение в натуре учетных модельных деревье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стоверность оценки урожая семян лесных растений заготовителем по всем местам заготовки, используемые методы количественного учета, результаты проверки и соответствие данных по хозяйственно возможному сбору семян на обследованных объектах и в целом по местам возможной заготовки семенного сырья и семян лесных раст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та, выполненная проверяющим по устранению выявленных недостатков по результатам контрольной проверки оценки ожидаемого урожая семян лесных растений, в том числе: выдача Указаний (предписаний), проведение технической учебы или инструктажа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ы и предложения 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_______________ з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осеменной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, фамилия, инициалы, дата прове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4</Words>
  <Characters>7923</Characters>
  <CharactersWithSpaces>6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Федеральное агентство лесного хозяйства</dc:creator>
  <dc:description/>
  <dc:language>en-US</dc:language>
  <cp:lastModifiedBy/>
  <dcterms:modified xsi:type="dcterms:W3CDTF">2011-10-30T05:29:00Z</dcterms:modified>
  <cp:revision>2</cp:revision>
  <dc:subject>Акт</dc:subject>
  <dc:title>Акт контрольной проверки оценки ожидаемого урожая семян лесных раст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