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КТ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нтрольной проверки правильности погру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крепления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риказа по _______________________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грузоотпр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 г. комиссия в состав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контрольную проверку правильности погрузки  и  кре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 вагон (контейнер, автофургон) N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род вагона, контейне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автофург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ладная N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отправл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назнач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ка N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ема груза к перевозке "_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лучатель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время начала и окончания проверки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ой установлен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676"/>
        <w:gridCol w:w="675"/>
        <w:gridCol w:w="810"/>
        <w:gridCol w:w="1214"/>
        <w:gridCol w:w="1215"/>
        <w:gridCol w:w="1216"/>
        <w:gridCol w:w="810"/>
        <w:gridCol w:w="674"/>
      </w:tblGrid>
      <w:tr>
        <w:trPr>
          <w:trHeight w:val="20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груз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-</w:t>
              <w:br/>
              <w:t>лит-</w:t>
              <w:br/>
              <w:t xml:space="preserve">ся  </w:t>
              <w:br/>
              <w:t xml:space="preserve">по  </w:t>
              <w:br/>
              <w:t>нак-</w:t>
              <w:br/>
              <w:t>лад-</w:t>
              <w:br/>
              <w:t xml:space="preserve">но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- </w:t>
              <w:br/>
              <w:t>виль-</w:t>
              <w:br/>
              <w:t>ность</w:t>
              <w:br/>
              <w:t xml:space="preserve">пог- </w:t>
              <w:br/>
              <w:t>рузки</w:t>
              <w:br/>
              <w:t xml:space="preserve">и    </w:t>
              <w:br/>
              <w:t>креп-</w:t>
              <w:br/>
              <w:t>ления</w:t>
              <w:br/>
              <w:t>груз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 xml:space="preserve">и коли- </w:t>
              <w:br/>
              <w:t xml:space="preserve">чество  </w:t>
              <w:br/>
              <w:t xml:space="preserve">запор-  </w:t>
              <w:br/>
              <w:t>но-плом-</w:t>
              <w:br/>
              <w:t>бировоч-</w:t>
              <w:br/>
              <w:t>ных уст-</w:t>
              <w:br/>
              <w:t xml:space="preserve">ройст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несен-</w:t>
              <w:br/>
              <w:t xml:space="preserve">ная на  </w:t>
              <w:br/>
              <w:t xml:space="preserve">ЗПУ     </w:t>
              <w:br/>
              <w:t xml:space="preserve">инфор-  </w:t>
              <w:br/>
              <w:t xml:space="preserve">мация,  </w:t>
              <w:br/>
              <w:t xml:space="preserve">число   </w:t>
              <w:br/>
              <w:t xml:space="preserve">мест и  </w:t>
              <w:br/>
              <w:t xml:space="preserve">масса   </w:t>
              <w:br/>
              <w:t xml:space="preserve">груза,  </w:t>
              <w:br/>
              <w:t xml:space="preserve">указан- </w:t>
              <w:br/>
              <w:t xml:space="preserve">ная в   </w:t>
              <w:br/>
              <w:t xml:space="preserve">пере-   </w:t>
              <w:br/>
              <w:t xml:space="preserve">возоч-  </w:t>
              <w:br/>
              <w:t xml:space="preserve">ных     </w:t>
              <w:br/>
              <w:t xml:space="preserve">доку-   </w:t>
              <w:br/>
              <w:t xml:space="preserve">ментах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</w:t>
              <w:br/>
              <w:t xml:space="preserve">брутто  </w:t>
              <w:br/>
              <w:t xml:space="preserve">/       </w:t>
              <w:br/>
              <w:t xml:space="preserve">масса   </w:t>
              <w:br/>
              <w:t xml:space="preserve">тары    </w:t>
              <w:br/>
              <w:t>(вагона,</w:t>
              <w:br/>
              <w:t xml:space="preserve">контей- </w:t>
              <w:br/>
              <w:t xml:space="preserve">нера,   </w:t>
              <w:br/>
              <w:t xml:space="preserve">авто-   </w:t>
              <w:br/>
              <w:t xml:space="preserve">фургон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  <w:br/>
              <w:t>нетт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я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(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36</Characters>
  <CharactersWithSpaces>2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Кабанов О.М.</dc:creator>
  <dc:description/>
  <dc:language>en-US</dc:language>
  <cp:lastModifiedBy/>
  <dcterms:modified xsi:type="dcterms:W3CDTF">2011-10-30T05:29:00Z</dcterms:modified>
  <cp:revision>2</cp:revision>
  <dc:subject>Акт</dc:subject>
  <dc:title>Акт контрольной проверки правильности погрузки и крепления гру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