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Рос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12.2005 N 1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ргана государственной статист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контрольной проверки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требительских цен и тарифов на товары и услу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 г.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 ________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890"/>
        <w:gridCol w:w="2024"/>
        <w:gridCol w:w="1620"/>
        <w:gridCol w:w="1216"/>
      </w:tblGrid>
      <w:tr>
        <w:trPr>
          <w:trHeight w:val="36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товара (услу- </w:t>
              <w:br/>
              <w:t>ги) - предста-</w:t>
              <w:br/>
              <w:t xml:space="preserve">вителя  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и адрес   </w:t>
              <w:br/>
              <w:t xml:space="preserve">организации </w:t>
              <w:br/>
              <w:t xml:space="preserve">торговли   </w:t>
              <w:br/>
              <w:t>(сферы услуг)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,  </w:t>
              <w:br/>
              <w:t xml:space="preserve">Ф.И.О.    </w:t>
              <w:br/>
              <w:t>специалиста по</w:t>
              <w:br/>
              <w:t xml:space="preserve">сбору ценовой </w:t>
              <w:br/>
              <w:t xml:space="preserve">информации  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 (руб. и коп. за</w:t>
              <w:br/>
              <w:t xml:space="preserve">единицу)       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дату  </w:t>
              <w:br/>
              <w:t>регистрации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дату </w:t>
              <w:br/>
              <w:t>проверки</w:t>
            </w:r>
          </w:p>
        </w:tc>
      </w:tr>
      <w:tr>
        <w:trPr>
          <w:trHeight w:val="12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, Ф.И.О. специалиста,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его контрольную провер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4</Words>
  <Characters>1236</Characters>
  <CharactersWithSpaces>10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9:00Z</dcterms:created>
  <dc:creator>Федеральная служба государственной статистики</dc:creator>
  <dc:description/>
  <dc:language>en-US</dc:language>
  <cp:lastModifiedBy/>
  <dcterms:modified xsi:type="dcterms:W3CDTF">2011-10-30T05:29:00Z</dcterms:modified>
  <cp:revision>2</cp:revision>
  <dc:subject>Акт</dc:subject>
  <dc:title>Акт контрольной проверки регистрации потребительских цен и тарифов на товары и услуг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