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ю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самох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го состава же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кт контрольной проверки тормо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 20__ г. станц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езд N ____, весом ______ тс, всего осей _____________________ СС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ип N 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танция,  где  проводилось  полное  опробование  тормозов  и 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о тормозах формы ВУ-45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рядное давление в тормозной магистрали ССПС __________ и хвост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ы ______________ кгс/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лотность питательной сети ________, тормозной сети _______ тя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уля, плотность уравнительного резервуара крана машини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Темп перехода с повышенного на нормальное давление ___________ 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табильность   поддержания   давления  с  тормозной  магистрали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ездном положении ручки и перекрыши с питанием  после  ступени  торм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Завышение  давления  в  уравнительном   резервуаре  после   сн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ления  в нем на  1,5 кгс/кв. см и перевода  ручки в перекрышу с пит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ределы давления в главных резервуарах: верхний ________ кгс/кв. с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ний ________ кгс/кв. 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роходимость воздуха через блокировочное устройство N 367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лотность тормозной сети поезда при поездном положении ручк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 перекрыше с питанием после ступени торможения __________ 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*. Включение  грузовых  режимов в соответствии с загрузкой, горн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внинного режимов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*. Установка  композиционных  и  чугунных  колодок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  валиков  в  отверстиях   затяжек   горизонтальных   рычаг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е колодок на поверхности катания колес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*. Единицы подвижного состава с выключенным тормозом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*. Единицы подвижного состава, тормоза которых включены, но не приш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йствие или самопроизвольно отпустили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*. Величина  выхода  штока  тормозных  цилиндров при полном служеб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можении ________ м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Время отпуска группы хвостовых единиц состава _________ 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Тормозное нажатие на 100 тс веса  поезда:  данные по справке  ВУ-4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тс; фактическое ___ тс, определенное в результате контрольной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Другие  данные,  полученные  по  результатам  контрольной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работник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тевого и вагонного хозяйст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одивших контрольную проверк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Акт контрольной проверки тормозов составляется под копи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экземпляров, установленном комисс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выявлении  и  устранении  неисправностей  тормозного 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исту ССПС выдается новая справка формы ВУ-45, ранее выданный подли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и передается в мастерские (деп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унктах акта,  отмеченных значком *,  указать  номера ССПС, тормоз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которого не соответствует требованиям настоящего станда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7</Characters>
  <CharactersWithSpaces>2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контрольной проверки тормозов специального самоходного подвижного состава (ССПС) железных дорог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