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пециализированная форма N 9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6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Т N ________ КОНТРОЛЬНОЙ ПРОВЕРК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едена   проверка   веса   и сорта  товара,   вывезенного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вощехранилища на автомашине N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____ Товар отпустил кладовщик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кументу ________________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оказалось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┬────────────┬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-│Род   │По накладной│Фактически оказалось│ Разница (+, -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    │упа-  │  значится  │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а    │ковки ├──────┬─────┼──────────┬─────────┼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</w:t>
      </w:r>
      <w:r>
        <w:rPr/>
        <w:t>коли- │ вес │количество│   вес   │количество│ ве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</w:t>
      </w:r>
      <w:r>
        <w:rPr/>
        <w:t>чество│     │   мест   │         │   мес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</w:t>
      </w:r>
      <w:r>
        <w:rPr/>
        <w:t>мест  │     │          │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┼─────┼──────────┼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│     │          │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│     │          │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│     │          │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│     │          │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│     │          │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┼──────┼─────┼──────────┼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Итого │      │     │          │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┴─────┴──────────┴─────────┴───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поряжение руководителя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0</Characters>
  <CharactersWithSpaces>2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торговли РСФСР</dc:creator>
  <dc:description/>
  <dc:language>en-US</dc:language>
  <cp:lastModifiedBy/>
  <dcterms:modified xsi:type="dcterms:W3CDTF">2011-10-30T05:29:00Z</dcterms:modified>
  <cp:revision>2</cp:revision>
  <dc:subject>Акт</dc:subject>
  <dc:title>Акт контрольной проверки товаров. Специализированная форма № 9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