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2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предприятие)                        Код по ОКУД │09030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ЬНОЙ (ВЫБОРОЧНОЙ) ПРОВЕРКИ Я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N ________ поступивших 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                                наименование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ж.д. накладной N _________ вагон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количестве ________ ящиков (условных - по 1440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ртия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- │       Результаты осмотра 100 шт.      │вес│Общее состояние 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- ├────┬────┬───┬───┬───┬────┬────┬────┬──┤100│вара, стружки, та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- │ I  │ II │   │   │   │бой │пи- │тех-│  │шт.│и заключ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я │кат.│кат.│   │   │   │    │щев.│нич.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│    │    │   │   │   │    │от- │от-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- │    │    │   │   │   │    │ходы│ходы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-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-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иц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┼───┼───┼────┼────┼────┼──┼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 │ 4 │ 5 │ 6 │ 7  │ 8  │ 9  │10│11 │        1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┼───┼───┼───┼────┼────┼────┼──┼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Наименование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порядковые 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по     прейскуран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тары, ее состоя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упаковоч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материала и   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состоя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Сортиров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Состояние     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маркиров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Результат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счета яиц в ящи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Недостача   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</w:t>
      </w:r>
      <w:r>
        <w:rPr/>
        <w:t>осмотр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│   │   │   │    │    │    │  │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┴───┴───┴───┴────┴────┴────┴──┴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0</Characters>
  <CharactersWithSpaces>3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(выборочной) проверки яиц. Специализированная форма № 22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